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MFCONV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will convert Intels format OMF for 8051 files to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BROF format that is linkable with IARs linker XLINK version 4.36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r will convert everything in the OMF format except function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ock information with their information of function- and block-loca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onvert line number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FCONV OMF-file UBROF-file {list-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usage the converter lists, either on the screen or in the list-fi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it converts and its segments (relocatable as well as absolute o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type of relocatable segment info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'name' of type 'type' alignment 'alig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/M-51 type of relocatable segment info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'name' of type 'type' alignment 'align' mapped to 'name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:== is OMF type of segme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:==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X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known (will be of UNTYPED memory type to X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ign :== UNIT (allocate anywhe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ITADRESS (allocate in bit memory at start of byte uni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INPAGE (allocate in a 256 byte block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BLOCK (allocate in a 2048 byte block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GE (allocate at the start of a 256 byte block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known (will be of UNIT alignment to X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2 :== PLM_CODE (here is the cod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M_CONST (and here is the constan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M_XDATA (the auxiliary memor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M_BIT (bit variables comes he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M_DATA (here comes the variables normall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M_IDATA (idata variab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PLM_BITDATA (bitaddressable data memor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M_DATA_OV (locals and parameters comes here normall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M_IDATA_OV (idata locals and paramete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M_BIT_OV (bit locals and parameter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M_BITDATA_OV (locals in bitaddressable data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rter will map PL/M-51 type of segments to a 'name2' seg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to be taken for assembler type of se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he segment 'name' to the segment list with the segment '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LNKPLM.XC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to be taken for assembler and L/M-51 type of se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alignment is INPAGE or INBLOCK you must yourself se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gment part is contained in a 256 or 2048 byte blo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it with the following command for INPAGE se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('type')'name','name',...=0-FF,100-1FF,200-2FF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or INBLOCK se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('type')'name','name',...=0-7FF,800-FFF,1000-17FF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alignment is PAGE you must put the segment to start at a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block. Do it with the following command in the LNKPLM.XC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('type')'name'=256byt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er XLINK will overlay the PL/M-51 overlayable segments, but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y to tell the linker that a module calls another module in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how. To overcome this one must do a dummy call instead from th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o the call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that if you convert a PL/M-51 or Intel assembler system,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also and include them when linking with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re is only one startup routine and one reset vecto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LNKPLM.XCL file when 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PL/M-51 system only uses upper-case characters in symb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fore define/declare all your C symbols that you want to use in/ge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/M-51 in upper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ble to call PL/M-51 routines or let PLM call C functions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'plm' in ICC8051. You must either use the -e option or 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agma language=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plm int F1(data char parm);</w:t>
        <w:tab/>
        <w:t>/* A PLM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m void F2(data char parm)</w:t>
        <w:tab/>
        <w:tab/>
        <w:t>/* A PLM callable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to define/declare is to use the function prag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agma function=p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/dec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/dec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/dec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agma function=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/M-51 functions must be prototyped. I.e. the follow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lm F();</w:t>
        <w:tab/>
        <w:tab/>
        <w:t>/* void parameter miss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lm F(i);</w:t>
        <w:tab/>
        <w:tab/>
        <w:t>/* Old-style not allow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ttribute (storage) for PL/M-51 function arguments is "data"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verrided. Note that the PL/M-51 only stores parameters in "data" or "b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able function return values and function parameters for plm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void, char, short and int that will be mapped to PL/M-51 none, byte,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and global variables with the following types will be mat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 </w:t>
        <w:tab/>
        <w:tab/>
        <w:t xml:space="preserve">      -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rt </w:t>
        <w:tab/>
        <w:tab/>
        <w:t xml:space="preserve">      -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</w:t>
        <w:tab/>
        <w:tab/>
        <w:t xml:space="preserve">      -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of the above    - arra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with the above - struct with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will not automativally be matched from C to PL/M-5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p C pointers to PL/M-51 pointers and vice-versa use the macr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file PLM.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M_to_C_p(mem,adr)</w:t>
        <w:tab/>
        <w:t>will convert a PL/M-51 two or one by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the C three-by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to_PLM_byte_p(p)</w:t>
        <w:tab/>
        <w:t xml:space="preserve">will convert a C three-byte pointer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LM one-by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to_PLM_word_p(p)</w:t>
        <w:tab/>
        <w:t xml:space="preserve">will convert a C three-byte pointer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LM two-by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to_PLM_memory(p)</w:t>
        <w:tab/>
        <w:t xml:space="preserve">will get the memory type from a C three-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ap the C three-byte pointer to the following PL/M-51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 pointer structure (memory_type byte, adress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use the pointer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 idata_p based pointer.adress byte i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 xdata_p based pointer.adress byte auxili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 const_p based pointer.adress byte consta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case pointer.memory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= idata_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= xdata_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= 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 the distribution there is an example system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00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01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02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03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01.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02.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