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8051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8051 2.0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10/Jul/90 [IAN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which is not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PLEASE READ IT (as this may save you a lot of tim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A8051 cross assembler is upwardly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enhancements are entirely devoted to support the 4.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AR's 8051 C compiler.  The added directives are therefore on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8051 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  The MS-DOS version now has a symbol-table capability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0 symbols on a machine with 512K us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change:  In XLINK revisions above 4.20 the linker algorith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 segments prefixed with (BIT), (DATA) or (IDATA)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linker command files for programs using reloctable bit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ECTION 1.11 OF THE ASSEMBLER APPENDIX IS NO LONGER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XLINK &lt; 4.20:   (as described in section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(IDATA)BYTESEG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(BIT)BIT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XLINK &gt;=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BYTESEG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(BIT)BIT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other bit or byte segments as with ICC8051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(BIT)BITSEG,OTHER_BIT_SEGS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BYTESEG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(DATA)DIRECT_SEGS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(IDATA)INDIRECT_S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re should only be one list of (BIT) segments and BITSE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to make sure it is located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BYTESEG should be alone and set to the start address of the bit-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 of the 8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ATA (directly addressable memory) segments they sh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st with a valid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IDATA (indirectly addressable memory) segments they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list with a valid start address (unless there were DATA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 end address gives the start of I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