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LINK document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portan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is deleted from the x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78k-symb format i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is a line continuation mark in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2-symbolic is a symbol format as nec-symbolic with maximum 31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</w:t>
        <w:tab/>
        <w:t>and upper and lower cas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2 is a format containing nec2-symbolic and intel-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rof is a symbol format for cpu H16, H8500 and H8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AOMF8051 can now be used with the emulator from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CE51F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rmats AOMF8051 and ashling-cpu has got func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ocal variabl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rmat AOMF8096 can now be used with the newes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l emulator for the 8096. The format has also go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functions, locals and basic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gment overlap flag has been changed to degrade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ap error to a similar warning. Note the check is alway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egment overlap will check absolute segments against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against relocatable segments. This produced three new err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new warnings about absolute segments overlapping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gments or relocatable seg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solute segments will be printed in the module map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map when producing cros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rmat intel standard now always produce the end record 0100000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even if there is an end record with program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extension to the format sysrof is now .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ddresses for bit variables and bit segments are now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byteaddress.bitnumber in the cross reference (8051, 78200, 783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OMF8051 have now the absolute bits and SFR:s from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new option flag -Y{character} exists. It will take a charac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optional features in specific formats choosen by -F.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Y is given, then xlink will take that as the option -Y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tica-a, -b, -c, -d and msd-symb formats use the -Y0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 all symbols to be module:symbolname instead in the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-Y1 option to enable local and line symbol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:symbolname instead, the -Y2 option to enable lin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module:linenumb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tica-a, -b, -c, -d now outputs three byte addresses fo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 more than tw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otorola format now produces the S8 end of file reco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entries larger than 0x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mat for the Hitex emulator for 8051 is included, if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s -Faomf8051 and -Y0, with the same prestanda as the AOMF805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dded typ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ROF is redefined. If not compiled with -r, SYSROF will ha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variables (base types, pointers, arrays and functions). If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-r it will additionaly have function variable info (para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cal and static variables) and line numbers. If the variabl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 variable and it is not referred to from any C modu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ype of the variable will be deduced on the type of the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gment type</w:t>
        <w:tab/>
        <w:t xml:space="preserve"> </w:t>
        <w:tab/>
        <w:tab/>
        <w:t>entry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</w:t>
        <w:tab/>
        <w:tab/>
        <w:tab/>
        <w:t>-----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solute segment</w:t>
        <w:tab/>
        <w:tab/>
        <w:t>variable/data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</w:t>
        <w:tab/>
        <w:tab/>
        <w:tab/>
        <w:tab/>
        <w:t>entry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T,DATA,XDATA,IDATA</w:t>
        <w:tab/>
        <w:t>variable/dat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TYPED,BIT,REGISTER</w:t>
        <w:tab/>
        <w:tab/>
        <w:t>variable/dat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gment names will bededu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gment type to XLINK</w:t>
        <w:tab/>
        <w:tab/>
        <w:t>seg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</w:t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T</w:t>
        <w:tab/>
        <w:tab/>
        <w:tab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,XDATA,IDATA,BIT,REGISTER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TYPED,CODE</w:t>
        <w:tab/>
        <w:tab/>
        <w:tab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81: "Unknown flag in cross reference option -Ymmm"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Unknown flag in extended format option -Ymm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inker now has support for overlayable relative seg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ross-reference map now has ove as type in the segment-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ayable as segment-type in the  modul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82: "Conflict in segment 'name'. Mixing overlayabl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ayable segment par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83: "The overlayable segment 'name' may not be bank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84: "The overlayable segment 'name' must be of relative 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inker now supports the omfconverter program. This mean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s PL/M-51 call-system with our C call-system. The ent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ed as usual. The overlayable segments in PL/M-51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our normal intel-std way of ending (if exist program entr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n write :00000001FF) does not work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Y or -Y0 =&gt; Always end only with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Y1       =&gt; End with program entry, if exist, else :0000001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ed a bug in the SYSROF formats. The equates in the DS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wrong. Now it is correct, but the ASE perhaps cannot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o, then try the -Y0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pds-code can now fill bytes with 0xFF instead by using the -Y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4.37</w:t>
        <w:tab/>
        <w:tab/>
        <w:t>910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ed a bug in AOMF8051 sfrs. It c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4.38</w:t>
        <w:tab/>
        <w:tab/>
        <w:t>911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ed an annoying bug in HP-symbol format. Writing LINK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/MF as file name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released</w:t>
        <w:tab/>
        <w:t>4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BROF version 5 is now acceptable as input (more external re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4.40</w:t>
        <w:tab/>
        <w:tab/>
        <w:t>920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problem in the ashling-64180 format. When banked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to the CONST??? modules it didn't produc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4.41</w:t>
        <w:tab/>
        <w:tab/>
        <w:t>920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OKI 6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ed a bug in the HP-format. Linker name is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r versions of the emulators (don't know why, but they 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e had not updated our linker names for each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4.42</w:t>
        <w:tab/>
        <w:tab/>
        <w:t>920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xed a bug in the LAN checking system for 8051. Now it let C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s that were zero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 the version number. No it is built up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major&gt;.&lt;minor&gt;&lt;sub-min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jor :== a digit (1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or :== two digits (00 -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-minor :== a character (A -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a lot of stack tags for UBROF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4.43A</w:t>
        <w:tab/>
        <w:tab/>
        <w:t>920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HP-symbolic format again (linker-names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4.43B</w:t>
        <w:tab/>
        <w:tab/>
        <w:t>920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HP-symbolic format again (linker-names 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4.43C</w:t>
        <w:tab/>
        <w:tab/>
        <w:t>920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bug in version 5 UBROF when loading (t_ext_p8/n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ed tag t_stack_error_D01 to get more info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check errors (range error, numbe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4.43D</w:t>
        <w:tab/>
        <w:tab/>
        <w:t>920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bug for t_n(pcrel,16). It gave a range erro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a new bug in Microsof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4.43E</w:t>
        <w:tab/>
        <w:tab/>
        <w:t>9204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