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CC8051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CC8051 4.2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10/Jul/90 [IANR] 4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01/Oct/90 [IANR] 4.02A</w:t>
        <w:tab/>
        <w:t>Added: Super-fas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15/Nov/90 [IANR] 4.02C Added: #pragma memory=xdata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#pragma stringalloc=xdata|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#pragma bitfields=reversed|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20/Dec/90 [IANR] 4.02D Added: _tbac  JBC sup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_opc   In-line code sup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20/Feb/91 [IANR] 4.05A Added: SAB80517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Fully Intel ICE-51FX/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AOMF8051 format from XLINK (&gt;= V4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08/Apr/91 [IANR] 4.10A        See next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28/Jun/91 [IMAF] 4.20A</w:t>
        <w:tab/>
        <w:t xml:space="preserve">       See lines after 4.10A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28/Jun/91 [IMAF] 4.21A</w:t>
        <w:tab/>
        <w:t xml:space="preserve">       See in section NEW FOR 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4.00-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new manual describing things in more detail than before.  Stud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XLINK 4.33 that offers better control over function variable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ection 3.8.5 in the 8051 C manual as well as look in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IN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use XLINK 4.33 or later with the 4.10 compile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 source must be recompiled with the new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#pragma overlay to further control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ection 4.3.1 in the 8051 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NSI C library functions (all described in the new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()</w:t>
        <w:tab/>
        <w:tab/>
        <w:t>mem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()</w:t>
        <w:tab/>
        <w:tab/>
        <w:t>mem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os()</w:t>
        <w:tab/>
        <w:tab/>
        <w:t>p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in()</w:t>
        <w:tab/>
        <w:tab/>
        <w:t>pu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il()</w:t>
        <w:tab/>
        <w:tab/>
        <w:t>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()</w:t>
        <w:tab/>
        <w:tab/>
        <w:t>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()</w:t>
        <w:tab/>
        <w:tab/>
        <w:t>strch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bs()</w:t>
        <w:tab/>
        <w:tab/>
        <w:t>strco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or()</w:t>
        <w:tab/>
        <w:tab/>
        <w:t>strcsp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d()</w:t>
        <w:tab/>
        <w:tab/>
        <w:t>strpb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s()</w:t>
        <w:tab/>
        <w:tab/>
        <w:t>strrch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exp()</w:t>
        <w:tab/>
        <w:tab/>
        <w:t>strsp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iv()</w:t>
        <w:tab/>
        <w:tab/>
        <w:t>str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10()</w:t>
        <w:tab/>
        <w:tab/>
        <w:t>strt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chr()</w:t>
        <w:tab/>
        <w:t>strt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cmp()</w:t>
        <w:tab/>
        <w:t>strtou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c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51 C manual (previously the CPU target appendix) says tha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t reentrant.  This is not correct as the follow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in CTYPE.H are completely reentrant (i.e.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rrupts as well from background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alpha()</w:t>
        <w:tab/>
        <w:t>isupper()</w:t>
        <w:tab/>
        <w:t>islow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digit()</w:t>
        <w:tab/>
        <w:t>isxdigit()</w:t>
        <w:tab/>
        <w:t>is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punct()</w:t>
        <w:tab/>
        <w:t>isalnum()</w:t>
        <w:tab/>
        <w:t>is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graph()</w:t>
        <w:tab/>
        <w:t>iscntrl()</w:t>
        <w:tab/>
        <w:t>toupp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acro functions the following functions are de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generator (beginning with the 4.10 version) to generate very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entrant code.  Note that this requires that the proper .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cpy()</w:t>
        <w:tab/>
        <w:t>memmove()</w:t>
        <w:tab/>
        <w:t>strc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ncmp()</w:t>
        <w:tab/>
        <w:t>strcpy()</w:t>
        <w:tab/>
        <w:t>strn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$DEFFN assemble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dditional bits in the $DEFFN directive (see section 3.14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4.10 compiler and 4.33 linker use to control func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.  The bits in the field "DATA_loc" now have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7</w:t>
        <w:tab/>
        <w:t>Size of local "data" area (as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This function calls indirec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>This function is declared "interrup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This function has #pragma overlay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-15</w:t>
        <w:tab/>
        <w:t>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if needed be used in assembly function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FFN   func(1026,0,0,0,0,0,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function with 2 bytes of local "data" space which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ed with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ing with bit and byte-addressable items in the user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rent compiler does not directly support the declaration of re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le directly addressed bytes (in the internal RAM) which are als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 the following paragraph shows how to "emulate" t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is to use the "sfr" keyword for declaring all the byt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byte-and-bit addressable variables.  As the "sfr"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nly define absolute and local symbols, all such definitions must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clude file which is referred to by every C module that want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.  For practical reasons (manual allocation rather tha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) these variable should start at byte address 20 (hex).  The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other user-defined "bit" and "data" variables must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number of bytes in order to avoid address-clashes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hecked by the linker!  The following shows a file that decl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and-bit addressabl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 one = 0x2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 two = 0x2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one_0 = one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one_7 = one.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two_4 = two.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hat must be performed in the LNK8051.XC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(BIT)C_ARGB,BITVARS=10</w:t>
        <w:tab/>
        <w:tab/>
        <w:t>-! Start at bit address #10 (hex) 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(DATA)C_ARGD,D_UDATA,D_IDATA=8-1F,22    -! Declare a "gap" at 20-21 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defintions are to be used in assembly modules,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with equ-definitions must b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qu 020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equ 021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_0 equ one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_7 equ one.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_4 equ two.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new option (-h) that will tell the compiler to produc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code. This means that interrupt functions that uses th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can call any other function or library routine, if tha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brary routine) can not be called by any other function at the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. The library is compiled with the -h option therefo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for calling and using PL/M-51 systems. See the OMFCON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cases in the version 4.21A where it can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 i.e. "func(parameter1, int arr[int][char - int]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har - int" will produce this incorrect code, "int - int"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CC8051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