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CLIB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CLIB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R Systems, Mars 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brary functions are currently NOT described in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terminate the program 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bor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he abs function computes the absolute value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bs(int 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he acos function computes the principal valueof the arc cos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x. Argument should be in the range [-1, +1]. The return valu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[0, p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cos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he asin function computes the principal value of the arc sine of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should be in the range [-1, +1]. The return valu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[-pi/2, +pi/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sin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i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omputes and returns the smallest integral value not less tha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eil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Computes the quotient and remainder of the divi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ator numer by the denominator denom. If the division is inex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quotient is the integer of lesser magnitude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est to the algebraic quotient. The div function returns 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ype div_t, comprising both the quotient and the remainder (see stdlib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ucture). quot * denom + rem shall equal nu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_t div(int numer, int den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omputes the absolute value of a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abs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Computes and returns the largest integral valu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loor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o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Computes the floating-point remainder of x/y, i.e.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- i * y, for some integer i such that, if y is nonzero,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sign as x and magnitude less than the magnitude of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mod(double x,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omputes the absolute value of an long integer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 labs(long int 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ex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he ldexp function returns the value of the floating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x multplied by 2 raised by an integral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dexp(double x,int ex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Computes the quotient and remainder of the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umerator numer by the denominator denom. If the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exact, the resulting quotient is the long integer of l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that is the nearest to the algebraic quotient. The d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returns a structure of type ldiv_t, comprising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ient and the remainder (see stdlib.h for the structu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 * denom + rem shall equal nu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v_t ldiv(long int numer, long int den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he memchr locates the first occurrence of c (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unsigned char) in the initial n characters (each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nsigned char) of the object pointed to by s. It retur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ocated character, or a null pointer if the characte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chr(const void *s, int 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he memcmp function compares the first n charac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pointed to by s1 to the first n characters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to by s2. It returns an integer greater than, equal t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zero, accordingly as the object pointed to by s1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, equal to, or less than the objetc pointed to by s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mcmp(const void *s1, const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he memcpy function copies n characters from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to by s2 into the object pointed to by s1. If copying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between objects that overlap, the behavior is undefined (see memmo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value of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cpy(void *s1, const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he memmove function copies n characters from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to by s2 into the object pointed to by s1. Copying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s if the n characters from the object pointed to by s2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pied into a temporary array of n characters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 the objects pointed to by s1 and s2, and then the n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temporary array are copied into the object pointed to by s1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emcpy). It returns the value of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move(void *s1, const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he memset function copies the value of c (converte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char) into each of the first n characters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s. It returns the value of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set(void *s, int 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he puts function writes the string pointed to by 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output, and appends a new-line character to the outpu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OF (-1) if errors occur, otherwise it returns a non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s(const 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he rand function computes a sequence of pseudo-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in the 0 to RAND_MAX. It returns a pseudo-random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rand for a description of the pseudo-random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an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he srand function uses the argument as a seed fo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pseudo-random numbers to be returned by subsequen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and. If then srand is then called with the same seed value,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pseudo-random numbers shall be repeated. If rand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calls to srand have been made, the same sequence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when srand is first called with a seed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rand(unsigned int se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he strchr function locates the first occurrence of c (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char) in the string pointed to by s. The terminating nul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to be part of the string. It returns a pointer to the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haracter, or a null pointer if the character does not occu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hr(const char *s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he strcoll function compares the string pointed to by s1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pointed to by s2. It returns an integer greater than, equal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ess than zero, accordingly as the string pointed to by s1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, equal to, or less than the string pointed to by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coll(const char *s1, const char *s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sp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he strcspn function computes the length of the maximum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of the string pointed to by s1 which consists entire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ot from the string pointed to by s2. It returns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cspn(const char *s1, const char *s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pb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he strpbrk function locates the first occurrence i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to by s1 of any character from the string pointed to by s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turns a pointer to the character, or a null pointer if no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2 occurs in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pbrk(const char *s1, const char *s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he strrchr function locates the last occurrence of c (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char) in the string pointed to by s. The terminating nul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sidered to be part of the string. It returns a pointer to th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r a null pointer if the character does not occu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rchr(const char *s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p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he strspn function computes the length of the maximum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of the string pointed to by s1 which consists entirely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ing pointed to by s2. It returns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 strspn(const char *s1, const char *s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he strstr function locates the first occurrence i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to by s1 of the sequence of characters (excluding the ter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character) in the string pointed to by s2. It returns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ed string, or a null pointer if the string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2 points to a string with zero length, the functions returns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str(const char *s1, const char *s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to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he strtod function converts a sequence, resemb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-point constant, found in the string pointed to by npt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uble. The function returns the double, or if no floating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is found it returns zero. The endptr will point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the string after the floating-point constant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onstant, else endptr will have the value of n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trtod(const char *nptr, char **end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t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he strtol function converts a sequence, resembling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, found in the string pointed to by nptr to a long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returns the long integer, or if no integer constant i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turns zero. The endptr will point to the first character i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integer constant if there is such a constant, else endpt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value of npt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ase is zero the sequence expected is an ordinary integer, el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sequence is an integer consisting of digits and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an integer with the radix specified by base (must b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nd 36). The letters from a (A) through z (Z) are ascribed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through 35. If the base is 16, the 0x portion of an hex inte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s initi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 strtol(const char *nptr, char **endptr, int 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tou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he strtoul function converts a sequence, resembling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, found in the string pointed to by nptr to an unsigned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. The function returns the unsigned long integer, or if no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is found it returns zero. The endptr will point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the string after the integer constant if there is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, else endptr will have the value of npt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ase is zero the sequence expected is an ordinary integer,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cted sequence is an integer consisting of digits and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an integer with the radix specified by base (must b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nd 36). The letters from a (A) through z (Z) are ascribed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through 35. If the base is 16, the 0x portion of an hex inte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s initi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int strtoul(const char *nptr, char **endptr, bases 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CLIB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