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máquina sencilla consta de los siguientes archivos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u.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egistres.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trol.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cat.doc</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cat.p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cat.tx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ng.doc</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ng.tx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sp.doc (este archiv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sp.tx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1.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0.mode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1.mode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omcontrol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omcontrol1.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LEGEIX.M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y el ejecutable ma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fichero maquina.tz es un conjunto de ficheros sobre Linux empaquetados en formato zip i tar que simulan una versión 0.1 de “La Màquina Senzilla” desarrollada por los profesores de la Universitat Politècnica de Catalunya, el Dr. Miguel Valero y el Dr. Eduard Aiguadé.</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simulación se ha montado sobre el programa de edición, diseño y simulación de circuitos analógicos y digitales “log” del paquete “chipmunk”, un excelente programa de simulación creado por David Gillespie (daveg@sinaptycs.com) en la parte digital y por John Lazzaro (lazzaro@cs.berckeley.edu) en la analógic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rograma funciona en un 486 con Linux y conectado en re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Hay que trabajar en el entorno XWindow y desempaquetarlo con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ar -zxvf versio01.tz</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sta orden nos creará un directorio, versio0.1, desde el cual podremos ejecutar la simulació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implementación de la máquina sencilla se ha hecho a partir del documento “La máquina sencilla : Introducción a la Estructura Básica de un Computador” creado por el Departament d’Arquitectura de Computadors de la Universitat Politècnica de Catalunya, publicado por C.P.D.A. de la Facultat d’Informàtica de Barcelona, U.P.C, y que se utiliza en la asignatura de “Estructura de Computadors I” en los estudios de Enginyeria Tècnica en Informàtica a la Escola Politècnica Superior de la Universitat de Giro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Damos por supuesto que se conoce este documento, la utilización de la simulación, y también el funcionamiento básico de los programas del paquete chipmunk.</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Utilizaremos la aplicación diglog de simulación de circuitos digitales, y en esta versión 0.1, se utilizaran solamente las librerías que ya acompañan al simulado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Dado que la visibilidad de toda la máquina completa resulta difícil en una pantalla Super VGA normal la hemos montado en 5 paginas diferentes que simplifican la presentación y seguimiento del sistema. Cada pagina implementa una unidad funcional, o bien, el sistema global de contro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jecución de la simulació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ra iniciar la simulación, resulta practico configurar el chipmunk de manera que nos permita la visualización en el formato GLOW. Para que así sea, podemos añadir la líne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GLOW 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en uno de los ficheros de configuración :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hipmunk/log/lib/genlog.cnf o bie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hipmunk/log/lib/diglog.cn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i estamos trabajando en un PC, para poder dimensionar la pantalla para que podamos ver la mayor parte de cada subsistema, hay que añadir la línea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ylib. : =780x58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l fichero de nuestro directorio .X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uando tengamos el diglog configurado en el PATH, existe un shell-script, “maquina”, que ejecuta el programa cargando todas las paginas que forman la simulació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mo alternativa, desde el menú de diglog, cargaremos en la primera pagina el fichero alu.lgf que contiene la alu, los registros A y B, y el registro de los flag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videntemente, es mucho más práctico realizar este proceso con el shell-script “maquina”, que carga el programa diglog conjuntamente con las paginas que forman parte de la simulació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iguiendo este ultimo procedimiento, tendremos cargadas las 5 paginas de la maquina, que nos permitirán ver en la pantalla cada una de las unidad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sistema nos deja inicialmente en la pagina 5, donde hay un resumen del funcionamiento de la maquina, y, tal como detallaremos mas adelante, se podrá observar el bus de direcciones, el de datos o el estado del bus de contro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la pagina 1 hay la alu, podremos verla pulsando el 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ulsando 2, iremos a la segunda pag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odemos mover la pagina globalmente con los cursor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 3, 4 o 5, nos moveremos hacia la pagina correspondient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INA 1 : LA ALU.</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álisis de la alu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registro A de 16 bits está implementado con 4 contadores sincronos de 4 bits de la librería (74160) y que se utilizan como registros utilizando las entradas de precarga (preload), borrado (el clear que necesitamos y que se implementa con la entrada de reset) y las entradas que habilitan los circuitos como contadores, que deshabilitaremos poniéndolas a 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mo en la maquina la carga del registro se hace con un 1, hemos puesto un inversor en la entrada load para mantener la funcionalidad del 74160 con las características de la unidad de control de la ma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l registro B, se hace de la misma for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 4 sumadores de 4 bits (7483), creamos el primer componente de la alu, el sumador de 16 bit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 16 XORs de dos entradas, tendremos la salida de la comparación entre los registros A y B.</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Dieciséis multiplexores de 4 canales (74153) controlados con las señales ALU1 y ALU0 constituyen el multiplexor que controla la salida de la alu.</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 una NOR de 16 entradas dejamos el flag de cero Z disponible para guardarlo en el registro de flag cuando el señal Z&lt;-FZ tenga el valor 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ra el registro de flag se utiliza un bit de un 74160 funcionando como los casos anterior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s entradas de datos a los registros A y B se han marcado con los símbolos del bus de datos d0..d1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s señales de control de han indicado con la misma nomenclatura que el mencionado documento de trabajo, y para los controles de los registros se definen, en otra pagina, las constantes 0 lógico, 1 lógico, y las variables /reset y el reloj clk.</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salida de la alu se envía directamente al bus de entrada de la RAM. Se ha etiquetado con di0..di1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INA 2 : REGISTRO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pPr>
      <w:r>
        <w:rPr>
          <w:rFonts w:eastAsia="Courier New" w:cs="Courier New" w:ascii="Courier New" w:hAnsi="Courier New"/>
          <w:sz w:val="22"/>
          <w:szCs w:val="22"/>
        </w:rPr>
        <w:t>En el fichero registres.lgf están implementados el contador de programa PC con el sumador correspondiente que lo incrementa en 1 cuando PC=</w:t>
      </w:r>
      <w:r>
        <w:rPr>
          <w:rFonts w:eastAsia="MS LineDraw;Symbol" w:cs="MS LineDraw;Symbol" w:ascii="MS LineDraw;Symbol" w:hAnsi="MS LineDraw;Symbol"/>
          <w:sz w:val="22"/>
          <w:szCs w:val="22"/>
        </w:rPr>
        <w:t>@</w:t>
      </w:r>
      <w:r>
        <w:rPr>
          <w:rFonts w:eastAsia="Courier New" w:cs="Courier New" w:ascii="Courier New" w:hAnsi="Courier New"/>
          <w:sz w:val="22"/>
          <w:szCs w:val="22"/>
        </w:rPr>
        <w:t>+1, el registro de instrucciones IR y el multiplexor que nos permite seleccionar hacia el bus de direcciones el contenido del PC, la dirección fuente o la de destin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ste fichero lo cargaremos en la pagina 2 del simulado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álisis de los registros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ra hacer el PC de 7 bits, hemos utilizado, como en los casos anteriores, 2 contadores de 4 bits funcionando como registros.</w:t>
      </w:r>
    </w:p>
    <w:p>
      <w:pPr>
        <w:pStyle w:val="Normal"/>
        <w:ind w:firstLine="709"/>
        <w:jc w:val="both"/>
        <w:rPr/>
      </w:pPr>
      <w:r>
        <w:rPr>
          <w:rFonts w:eastAsia="Courier New" w:cs="Courier New" w:ascii="Courier New" w:hAnsi="Courier New"/>
          <w:sz w:val="22"/>
          <w:szCs w:val="22"/>
        </w:rPr>
        <w:t>El incremento del PC se realiza con sumadores (7483). El carry del primer sumador puesto a 1 permite hacer el incremento PC=</w:t>
      </w:r>
      <w:r>
        <w:rPr>
          <w:rFonts w:eastAsia="MS LineDraw;Symbol" w:cs="MS LineDraw;Symbol" w:ascii="MS LineDraw;Symbol" w:hAnsi="MS LineDraw;Symbol"/>
          <w:sz w:val="22"/>
          <w:szCs w:val="22"/>
        </w:rPr>
        <w:t>@</w:t>
      </w:r>
      <w:r>
        <w:rPr>
          <w:rFonts w:eastAsia="Courier New" w:cs="Courier New" w:ascii="Courier New" w:hAnsi="Courier New"/>
          <w:sz w:val="22"/>
          <w:szCs w:val="22"/>
        </w:rPr>
        <w:t>+1 según el model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registro de instrucciones IR se ha hecho creando un registro como los anteriores, de 16 bits, y reservando los 7 primeros para la dirección fuente, los 7 siguientes para la dirección destino, y los dos restantes para el código de operación CO1 y CO2 asignad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os 7 multiplexores de 4 canales permiten, con MX0 y MX1, seleccionar la dirección de memoria deseada, y enviar al bus de direcciones el contador de programa PC, o la parte de la instrucción que corresponde a la dirección del operando fuente o destin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INA 3 : MEMORI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tercer fichero, que cargaremos a la página 3, es ram.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álisis de la RAM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RAM de 128 palabras de 16 bits se ha implementado haciendo un circuito paralelo con 2 circuitos de memoria de la librería de 2000h palabras de 8 bits cada uno y un único bus de entrada salid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l documento de trabajo, la memoria se utiliza como una unidad que dispone de un bus de entrada y otro de salida, se han colocado dos pares de buffers tri-state (74244) que permiten que el sistema funcione según la previsión documentada : con un bus de direcciones (a0..a6), uno de datos de entrada (di0..di15) y otro de datos de salida (d0..d15). El control, con el inversor que hemos puesto, lee de memoria cuando L=0 y escribe si L=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videntemente, nos sobra memoria, ya que con 7 bits solo podemos direccionar 128 palabras de 16 bits, así, pondremos a 0 todas la posiciones de memoria superiores a 128.</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odificando la opción de ROT que hay por defecto en el menú i poniéndola a CNF, podremos ver a la pagina de “newcrt” el contenido de la RAM pulsando el botón del ratón cuando estemos sobre la memoria. En cualquier caso, ya está previsto que se inicialice directamente des de los ficheros romprog1.dat y romprog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s adelante se detallará como se han programado estas RAM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INA 4 : UNIDAD DE CONTRO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odo el sistema de proceso y la memoria vienen controlados por la unidad de control implementada en el fichero control.lgf y que cargaremos en la pagina 4 del diglog.</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álisis de la unidad de control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unidad de control se ha implementado con una ROM y tres biestables tal como propone el diagrama simplificado de 7 estado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ra la ROM se ha utilizado el mismo circuito que para la RAM, dejando fijos los valores de entrada, permitiendo solo la lectur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ambién son necesarias dos unidades de memoria colocadas en paralelo dado que necesitamos 13 bits para las salidas de la ROM. En una próxima versión, intentaremos diseñarla utilizando una PL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gual que con la RAM, se ha configurado cada una de las memorias para que se inicialicen con los valores de los ficheros romcontrol0.dat y romcontrol1.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os 7 estados se han codificado de la forma siguient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estado Q2Q1Q0</w:t>
        <w:tab/>
        <w:tab/>
        <w:t>salidas</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ab/>
        <w:t xml:space="preserve">  MX1  MX0  ALU1 ALU0 L/E PC=@+1 IR&lt;-M A&lt;-M B&lt;-M FZ&lt;-Z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0</w:t>
        <w:tab/>
        <w:t xml:space="preserve">  000</w:t>
        <w:tab/>
        <w:t xml:space="preserve">   0</w:t>
        <w:tab/>
        <w:t xml:space="preserve">   0</w:t>
        <w:tab/>
        <w:t xml:space="preserve">   X</w:t>
        <w:tab/>
        <w:t xml:space="preserve">   X</w:t>
        <w:tab/>
        <w:t xml:space="preserve">   0</w:t>
        <w:tab/>
        <w:t xml:space="preserve">   1</w:t>
        <w:tab/>
        <w:t xml:space="preserve">   1</w:t>
        <w:tab/>
        <w:t xml:space="preserve">   0</w:t>
        <w:tab/>
        <w:t xml:space="preserve">   0</w:t>
        <w:tab/>
        <w:t xml:space="preserve">   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12</w:t>
        <w:tab/>
        <w:t xml:space="preserve">  001</w:t>
        <w:tab/>
        <w:t xml:space="preserve">   1</w:t>
        <w:tab/>
        <w:t xml:space="preserve">   0</w:t>
        <w:tab/>
        <w:t xml:space="preserve">   X</w:t>
        <w:tab/>
        <w:t xml:space="preserve">   X</w:t>
        <w:tab/>
        <w:t xml:space="preserve">   0</w:t>
        <w:tab/>
        <w:t xml:space="preserve">   0</w:t>
        <w:tab/>
        <w:t xml:space="preserve">   0</w:t>
        <w:tab/>
        <w:t xml:space="preserve">   0</w:t>
        <w:tab/>
        <w:t xml:space="preserve">   1</w:t>
        <w:tab/>
        <w:t xml:space="preserve">   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11</w:t>
        <w:tab/>
        <w:t xml:space="preserve">  010</w:t>
        <w:tab/>
        <w:t xml:space="preserve">   1</w:t>
        <w:tab/>
        <w:t xml:space="preserve">   1</w:t>
        <w:tab/>
        <w:t xml:space="preserve">   1</w:t>
        <w:tab/>
        <w:t xml:space="preserve">   0</w:t>
        <w:tab/>
        <w:t xml:space="preserve">   1</w:t>
        <w:tab/>
        <w:t xml:space="preserve">   0</w:t>
        <w:tab/>
        <w:t xml:space="preserve">   0</w:t>
        <w:tab/>
        <w:t xml:space="preserve">   0</w:t>
        <w:tab/>
        <w:t xml:space="preserve">   0</w:t>
        <w:tab/>
        <w:t xml:space="preserve">   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6</w:t>
        <w:tab/>
        <w:t xml:space="preserve">  011</w:t>
        <w:tab/>
        <w:t xml:space="preserve">   1</w:t>
        <w:tab/>
        <w:t xml:space="preserve">   1</w:t>
        <w:tab/>
        <w:t xml:space="preserve">   X</w:t>
        <w:tab/>
        <w:t xml:space="preserve">   X</w:t>
        <w:tab/>
        <w:t xml:space="preserve">   0</w:t>
        <w:tab/>
        <w:t xml:space="preserve">   0</w:t>
        <w:tab/>
        <w:t xml:space="preserve">   0</w:t>
        <w:tab/>
        <w:t xml:space="preserve">   1</w:t>
        <w:tab/>
        <w:t xml:space="preserve">   0</w:t>
        <w:tab/>
        <w:t xml:space="preserve">   0</w:t>
        <w:tab/>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9</w:t>
        <w:tab/>
        <w:t xml:space="preserve">  100</w:t>
        <w:tab/>
        <w:t xml:space="preserve">   X</w:t>
        <w:tab/>
        <w:t xml:space="preserve">   X</w:t>
        <w:tab/>
        <w:t xml:space="preserve">   0</w:t>
        <w:tab/>
        <w:t xml:space="preserve">   1</w:t>
        <w:tab/>
        <w:t xml:space="preserve">   0</w:t>
        <w:tab/>
        <w:t xml:space="preserve">   0</w:t>
        <w:tab/>
        <w:t xml:space="preserve">   0</w:t>
        <w:tab/>
        <w:t xml:space="preserve">   0</w:t>
        <w:tab/>
        <w:t xml:space="preserve">   0</w:t>
        <w:tab/>
        <w:t xml:space="preserve">   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7</w:t>
        <w:tab/>
        <w:t xml:space="preserve">  101</w:t>
        <w:tab/>
        <w:t xml:space="preserve">   1</w:t>
        <w:tab/>
        <w:t xml:space="preserve">   1</w:t>
        <w:tab/>
        <w:t xml:space="preserve">   0</w:t>
        <w:tab/>
        <w:t xml:space="preserve">   0</w:t>
        <w:tab/>
        <w:t xml:space="preserve">   1</w:t>
        <w:tab/>
        <w:t xml:space="preserve">   0</w:t>
        <w:tab/>
        <w:t xml:space="preserve">   0</w:t>
        <w:tab/>
        <w:t xml:space="preserve">   0</w:t>
        <w:tab/>
        <w:t xml:space="preserve">   0</w:t>
        <w:tab/>
        <w:t xml:space="preserve">   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10</w:t>
        <w:tab/>
        <w:t xml:space="preserve">  110</w:t>
        <w:tab/>
        <w:t xml:space="preserve">   1</w:t>
        <w:tab/>
        <w:t xml:space="preserve">   1</w:t>
        <w:tab/>
        <w:t xml:space="preserve">   1</w:t>
        <w:tab/>
        <w:t xml:space="preserve">   0</w:t>
        <w:tab/>
        <w:t xml:space="preserve">   1</w:t>
        <w:tab/>
        <w:t xml:space="preserve">   0</w:t>
        <w:tab/>
        <w:t xml:space="preserve">   0</w:t>
        <w:tab/>
        <w:t xml:space="preserve">   0</w:t>
        <w:tab/>
        <w:t xml:space="preserve">   0</w:t>
        <w:tab/>
        <w:t xml:space="preserve">   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ste es el diagrama de estados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2">
                <wp:simplePos x="0" y="0"/>
                <wp:positionH relativeFrom="column">
                  <wp:posOffset>199390</wp:posOffset>
                </wp:positionH>
                <wp:positionV relativeFrom="paragraph">
                  <wp:posOffset>1661795</wp:posOffset>
                </wp:positionV>
                <wp:extent cx="457835" cy="457835"/>
                <wp:effectExtent l="5080" t="5080" r="5080" b="5080"/>
                <wp:wrapNone/>
                <wp:docPr id="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7pt;margin-top:130.8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388110</wp:posOffset>
                </wp:positionH>
                <wp:positionV relativeFrom="paragraph">
                  <wp:posOffset>1661795</wp:posOffset>
                </wp:positionV>
                <wp:extent cx="457835" cy="457835"/>
                <wp:effectExtent l="5080" t="5080" r="5080" b="5080"/>
                <wp:wrapNone/>
                <wp:docPr id="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3pt;margin-top:130.8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2302510</wp:posOffset>
                </wp:positionH>
                <wp:positionV relativeFrom="paragraph">
                  <wp:posOffset>2576195</wp:posOffset>
                </wp:positionV>
                <wp:extent cx="457835" cy="457835"/>
                <wp:effectExtent l="5080" t="5080" r="5080" b="5080"/>
                <wp:wrapNone/>
                <wp:docPr id="3"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3pt;margin-top:202.8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3582670</wp:posOffset>
                </wp:positionH>
                <wp:positionV relativeFrom="paragraph">
                  <wp:posOffset>1021715</wp:posOffset>
                </wp:positionV>
                <wp:extent cx="503555" cy="503555"/>
                <wp:effectExtent l="5080" t="5080" r="5080" b="5080"/>
                <wp:wrapNone/>
                <wp:docPr id="4"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2.1pt;margin-top:80.4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4954270</wp:posOffset>
                </wp:positionH>
                <wp:positionV relativeFrom="paragraph">
                  <wp:posOffset>1021715</wp:posOffset>
                </wp:positionV>
                <wp:extent cx="503555" cy="503555"/>
                <wp:effectExtent l="5080" t="5080" r="5080" b="5080"/>
                <wp:wrapNone/>
                <wp:docPr id="5"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80.4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954270</wp:posOffset>
                </wp:positionH>
                <wp:positionV relativeFrom="paragraph">
                  <wp:posOffset>15875</wp:posOffset>
                </wp:positionV>
                <wp:extent cx="503555" cy="503555"/>
                <wp:effectExtent l="5080" t="5080" r="5080" b="5080"/>
                <wp:wrapNone/>
                <wp:docPr id="6"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1.2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954270</wp:posOffset>
                </wp:positionH>
                <wp:positionV relativeFrom="paragraph">
                  <wp:posOffset>2667635</wp:posOffset>
                </wp:positionV>
                <wp:extent cx="503555" cy="503555"/>
                <wp:effectExtent l="5080" t="5080" r="5080" b="5080"/>
                <wp:wrapNone/>
                <wp:docPr id="7"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210.0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748030</wp:posOffset>
                </wp:positionH>
                <wp:positionV relativeFrom="paragraph">
                  <wp:posOffset>1936115</wp:posOffset>
                </wp:positionV>
                <wp:extent cx="548640" cy="0"/>
                <wp:effectExtent l="5080" t="5080" r="508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pt,152.45pt" to="102.05pt,15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131310</wp:posOffset>
                </wp:positionH>
                <wp:positionV relativeFrom="paragraph">
                  <wp:posOffset>1296035</wp:posOffset>
                </wp:positionV>
                <wp:extent cx="731520" cy="0"/>
                <wp:effectExtent l="5080" t="5080" r="508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pt,102.05pt" to="382.85pt,10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45310</wp:posOffset>
                </wp:positionH>
                <wp:positionV relativeFrom="paragraph">
                  <wp:posOffset>1204595</wp:posOffset>
                </wp:positionV>
                <wp:extent cx="3293110" cy="1098550"/>
                <wp:effectExtent l="0" t="0" r="0" b="0"/>
                <wp:wrapNone/>
                <wp:docPr id="10" name=""/>
                <a:graphic xmlns:a="http://schemas.openxmlformats.org/drawingml/2006/main">
                  <a:graphicData uri="http://schemas.microsoft.com/office/word/2010/wordprocessingShape">
                    <wps:wsp>
                      <wps:cNvSpPr/>
                      <wps:spPr>
                        <a:xfrm>
                          <a:off x="0" y="0"/>
                          <a:ext cx="3293280" cy="10987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4588,1572" path="m4572,1525l4587,0l4351,2l4115,8l3880,18l3647,32l3417,49l3189,71l2966,97l2746,127l2532,160l2323,197l2120,238l1923,282l1734,329l1552,380l1379,433l1214,490l1058,549l911,611l774,676l647,742l531,811l426,882l332,954l249,1028l177,1103l118,1180l70,1257l35,1335l11,1413l0,1492l1,1571l4572,1525e" stroked="t" o:allowincell="f" style="position:absolute;margin-left:145.35pt;margin-top:94.85pt;width:130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948430</wp:posOffset>
                </wp:positionH>
                <wp:positionV relativeFrom="paragraph">
                  <wp:posOffset>290195</wp:posOffset>
                </wp:positionV>
                <wp:extent cx="1830070" cy="1281430"/>
                <wp:effectExtent l="0" t="0" r="0" b="0"/>
                <wp:wrapNone/>
                <wp:docPr id="11" name=""/>
                <a:graphic xmlns:a="http://schemas.openxmlformats.org/drawingml/2006/main">
                  <a:graphicData uri="http://schemas.microsoft.com/office/word/2010/wordprocessingShape">
                    <wps:wsp>
                      <wps:cNvSpPr/>
                      <wps:spPr>
                        <a:xfrm>
                          <a:off x="0" y="0"/>
                          <a:ext cx="1830240" cy="1281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560,1806" path="m2541,1779l2559,0l2428,2l2298,8l2169,19l2040,35l1913,55l1787,80l1664,109l1543,143l1424,181l1308,223l1196,270l1087,320l982,374l881,432l784,494l692,559l605,627l523,698l447,772l376,848l310,927l251,1009l197,1092l150,1177l109,1264l74,1352l46,1441l25,1531l10,1622l2,1713l0,1805l2541,1779e" stroked="t" o:allowincell="f" style="position:absolute;margin-left:310.9pt;margin-top:22.85pt;width:72.5pt;height:51.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53870</wp:posOffset>
                </wp:positionH>
                <wp:positionV relativeFrom="paragraph">
                  <wp:posOffset>2118995</wp:posOffset>
                </wp:positionV>
                <wp:extent cx="915670" cy="1281430"/>
                <wp:effectExtent l="0" t="0" r="0" b="0"/>
                <wp:wrapNone/>
                <wp:docPr id="12" name=""/>
                <a:graphic xmlns:a="http://schemas.openxmlformats.org/drawingml/2006/main">
                  <a:graphicData uri="http://schemas.microsoft.com/office/word/2010/wordprocessingShape">
                    <wps:wsp>
                      <wps:cNvSpPr/>
                      <wps:spPr>
                        <a:xfrm>
                          <a:off x="0" y="0"/>
                          <a:ext cx="915840" cy="12816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90,1780" path="m1271,0l0,13l2,103l8,194l16,283l28,372l43,460l62,547l83,632l108,716l135,798l166,878l199,955l235,1031l274,1103l315,1173l359,1239l405,1302l454,1362l504,1419l557,1472l611,1520l667,1565l725,1606l784,1643l844,1676l906,1704l968,1728l1031,1747l1095,1762l1159,1772l1224,1778l1289,1779l1271,0e" stroked="t" o:allowincell="f" style="position:absolute;margin-left:138.1pt;margin-top:217.3pt;width:36.5pt;height:50.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36750</wp:posOffset>
                </wp:positionH>
                <wp:positionV relativeFrom="paragraph">
                  <wp:posOffset>1936115</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780,1544" path="m0,1525l1779,1543l1778,1465l1772,1388l1761,1311l1746,1235l1727,1159l1703,1084l1675,1011l1642,939l1605,868l1565,799l1520,732l1471,667l1418,604l1362,544l1302,486l1239,430l1172,378l1103,328l1031,282l956,239l878,199l799,162l717,129l633,100l548,74l462,52l374,34l285,20l196,9l106,3l15,0l0,1525e" stroked="t" o:allowincell="f" style="position:absolute;margin-left:202.95pt;margin-top:152.45pt;width:50.4pt;height:43.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36750</wp:posOffset>
                </wp:positionH>
                <wp:positionV relativeFrom="paragraph">
                  <wp:posOffset>1844675</wp:posOffset>
                </wp:positionV>
                <wp:extent cx="6402070" cy="1464310"/>
                <wp:effectExtent l="0" t="0" r="0" b="0"/>
                <wp:wrapNone/>
                <wp:docPr id="14" name=""/>
                <a:graphic xmlns:a="http://schemas.openxmlformats.org/drawingml/2006/main">
                  <a:graphicData uri="http://schemas.microsoft.com/office/word/2010/wordprocessingShape">
                    <wps:wsp>
                      <wps:cNvSpPr/>
                      <wps:spPr>
                        <a:xfrm>
                          <a:off x="0" y="0"/>
                          <a:ext cx="6402240" cy="14644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8892,2122" path="m0,2033l8883,2121l8890,2070l8891,2019l8886,1967l8876,1916l8861,1865l8839,1814l8812,1763l8780,1713l8742,1662l8698,1612l8649,1562l8595,1512l8535,1463l8469,1414l8398,1366l8322,1317l8241,1270l8154,1223l8062,1176l7965,1130l7863,1084l7756,1039l7644,995l7528,951l7406,908l7280,866l7149,824l7014,784l6874,744l6730,704l6581,666l6429,629l6272,592l6111,556l5947,522l5778,488l5606,455l5431,423l5252,393l5069,363l4884,334l4695,307l4504,280l4309,255l4112,230l3912,207l3710,185l3505,165l3298,145l3089,127l2879,109l2666,94l2451,79l2235,65l2018,53l1799,42l1579,32l1359,24l1137,17l915,11l692,6l468,3l244,1l21,0l0,2033e" stroked="t" o:allowincell="f" style="position:absolute;margin-left:404.55pt;margin-top:145.25pt;width:252pt;height:60.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73710</wp:posOffset>
                </wp:positionH>
                <wp:positionV relativeFrom="paragraph">
                  <wp:posOffset>2301875</wp:posOffset>
                </wp:positionV>
                <wp:extent cx="4939030" cy="2561590"/>
                <wp:effectExtent l="0" t="0" r="0" b="0"/>
                <wp:wrapNone/>
                <wp:docPr id="15" name=""/>
                <a:graphic xmlns:a="http://schemas.openxmlformats.org/drawingml/2006/main">
                  <a:graphicData uri="http://schemas.microsoft.com/office/word/2010/wordprocessingShape">
                    <wps:wsp>
                      <wps:cNvSpPr/>
                      <wps:spPr>
                        <a:xfrm>
                          <a:off x="0" y="0"/>
                          <a:ext cx="4939200" cy="25617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894,3558" path="m6858,0l0,69l6,159l16,248l30,337l48,425l71,514l98,602l129,690l165,777l205,864l248,951l297,1036l349,1121l405,1206l465,1289l530,1372l598,1454l671,1535l747,1615l827,1694l911,1772l999,1849l1090,1925l1185,1999l1283,2072l1386,2144l1491,2215l1600,2284l1712,2352l1828,2418l1946,2483l2068,2546l2193,2607l2320,2667l2451,2726l2584,2782l2720,2837l2859,2890l3000,2941l3144,2990l3290,3038l3438,3083l3588,3127l3740,3168l3895,3208l4051,3245l4209,3281l4369,3314l4530,3346l4692,3375l4856,3402l5022,3427l5188,3450l5356,3471l5524,3489l5694,3505l5864,3519l6034,3531l6205,3541l6377,3548l6549,3553l6721,3556l6893,3557l6858,0e" stroked="t" o:allowincell="f" style="position:absolute;margin-left:37.35pt;margin-top:282.1pt;width:195.35pt;height:100.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42590</wp:posOffset>
                </wp:positionH>
                <wp:positionV relativeFrom="paragraph">
                  <wp:posOffset>3216275</wp:posOffset>
                </wp:positionV>
                <wp:extent cx="4573270" cy="732790"/>
                <wp:effectExtent l="0" t="0" r="0" b="0"/>
                <wp:wrapNone/>
                <wp:docPr id="16" name=""/>
                <a:graphic xmlns:a="http://schemas.openxmlformats.org/drawingml/2006/main">
                  <a:graphicData uri="http://schemas.microsoft.com/office/word/2010/wordprocessingShape">
                    <wps:wsp>
                      <wps:cNvSpPr/>
                      <wps:spPr>
                        <a:xfrm>
                          <a:off x="0" y="0"/>
                          <a:ext cx="457344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6340,1018" path="m0,0l10,1017l340,1016l669,1011l996,1004l1321,995l1642,982l1958,967l2270,950l2575,930l2873,907l3163,882l3445,854l3718,825l3980,792l4232,758l4472,722l4701,684l4916,644l5118,602l5307,559l5481,514l5640,467l5784,420l5913,371l6025,322l6121,271l6201,220l6264,168l6310,115l6339,63l0,0e" stroked="t" o:allowincell="f" style="position:absolute;margin-left:411.75pt;margin-top:282.1pt;width:179.65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73710</wp:posOffset>
                </wp:positionH>
                <wp:positionV relativeFrom="paragraph">
                  <wp:posOffset>2210435</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174.05pt" to="37.3pt,18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56590</wp:posOffset>
                </wp:positionH>
                <wp:positionV relativeFrom="paragraph">
                  <wp:posOffset>15875</wp:posOffset>
                </wp:positionV>
                <wp:extent cx="8596630" cy="3293110"/>
                <wp:effectExtent l="0" t="0" r="0" b="0"/>
                <wp:wrapNone/>
                <wp:docPr id="18" name=""/>
                <a:graphic xmlns:a="http://schemas.openxmlformats.org/drawingml/2006/main">
                  <a:graphicData uri="http://schemas.microsoft.com/office/word/2010/wordprocessingShape">
                    <wps:wsp>
                      <wps:cNvSpPr/>
                      <wps:spPr>
                        <a:xfrm>
                          <a:off x="0" y="0"/>
                          <a:ext cx="8596800" cy="32932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1986,4695" path="m11939,4573l11985,0l11687,1l11388,5l11090,12l10792,21l10495,34l10199,49l9904,67l9611,88l9319,111l9028,138l8739,167l8453,199l8168,234l7886,272l7606,312l7329,355l7055,400l6784,448l6517,499l6252,552l5992,608l5734,666l5481,727l5232,790l4987,855l4747,923l4510,993l4279,1065l4052,1140l3831,1216l3614,1295l3402,1376l3196,1459l2996,1544l2801,1630l2611,1719l2428,1809l2250,1901l2079,1995l1914,2090l1755,2187l1602,2285l1456,2385l1316,2486l1183,2588l1057,2692l937,2797l825,2903l719,3010l621,3118l529,3227l445,3336l368,3447l298,3558l235,3670l180,3782l132,3895l91,4009l58,4122l32,4236l14,4350l3,4465l0,4579l4,4694l11939,4573e" stroked="t" o:allowincell="f" style="position:absolute;margin-left:51.7pt;margin-top:1.25pt;width:339.7pt;height:133.0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73710</wp:posOffset>
                </wp:positionH>
                <wp:positionV relativeFrom="paragraph">
                  <wp:posOffset>-441325</wp:posOffset>
                </wp:positionV>
                <wp:extent cx="8779510" cy="4024630"/>
                <wp:effectExtent l="0" t="0" r="0" b="0"/>
                <wp:wrapNone/>
                <wp:docPr id="19" name=""/>
                <a:graphic xmlns:a="http://schemas.openxmlformats.org/drawingml/2006/main">
                  <a:graphicData uri="http://schemas.microsoft.com/office/word/2010/wordprocessingShape">
                    <wps:wsp>
                      <wps:cNvSpPr/>
                      <wps:spPr>
                        <a:xfrm>
                          <a:off x="0" y="0"/>
                          <a:ext cx="8779680" cy="40248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250,5713" path="m12193,5589l12249,0l11945,1l11641,6l11337,14l11034,25l10731,40l10430,59l10129,81l9830,106l9532,135l9236,167l8942,202l8649,241l8359,283l8072,329l7786,378l7504,430l7225,485l6948,543l6675,605l6405,670l6139,737l5877,808l5619,882l5365,959l5115,1038l4869,1121l4628,1206l4392,1294l4160,1384l3934,1477l3713,1573l3497,1672l3286,1772l3081,1875l2882,1981l2688,2088l2500,2198l2319,2310l2143,2424l1974,2540l1811,2658l1655,2778l1505,2899l1362,3022l1226,3147l1096,3273l973,3401l858,3530l749,3660l648,3792l553,3924l466,4058l387,4193l314,4328l249,4464l192,4601l142,4739l99,4877l64,5016l37,5155l17,5294l5,5433l0,5573l3,5712l12193,5589e" stroked="t" o:allowincell="f" style="position:absolute;margin-left:37.3pt;margin-top:-34.75pt;width:347.2pt;height:161.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862830</wp:posOffset>
                </wp:positionH>
                <wp:positionV relativeFrom="paragraph">
                  <wp:posOffset>-441325</wp:posOffset>
                </wp:positionV>
                <wp:extent cx="2195830" cy="1464310"/>
                <wp:effectExtent l="0" t="0" r="0" b="0"/>
                <wp:wrapNone/>
                <wp:docPr id="20" name=""/>
                <a:graphic xmlns:a="http://schemas.openxmlformats.org/drawingml/2006/main">
                  <a:graphicData uri="http://schemas.microsoft.com/office/word/2010/wordprocessingShape">
                    <wps:wsp>
                      <wps:cNvSpPr/>
                      <wps:spPr>
                        <a:xfrm>
                          <a:off x="0" y="0"/>
                          <a:ext cx="2196000" cy="14644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050,2064" path="m0,2033l3049,2063l3047,1960l3037,1856l3020,1753l2995,1651l2962,1550l2921,1450l2873,1352l2817,1255l2754,1161l2684,1068l2607,978l2523,891l2432,807l2336,726l2233,649l2124,575l2010,504l1891,438l1766,376l1638,318l1505,265l1368,216l1227,172l1083,133l937,98l788,69l637,45l484,26l330,12l176,3l21,0l0,2033e" stroked="t" o:allowincell="f" style="position:absolute;margin-left:469.35pt;margin-top:-34.75pt;width:86.4pt;height:58.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502910</wp:posOffset>
                </wp:positionH>
                <wp:positionV relativeFrom="paragraph">
                  <wp:posOffset>290195</wp:posOffset>
                </wp:positionV>
                <wp:extent cx="915670" cy="2012950"/>
                <wp:effectExtent l="0" t="0" r="0" b="0"/>
                <wp:wrapNone/>
                <wp:docPr id="21" name=""/>
                <a:graphic xmlns:a="http://schemas.openxmlformats.org/drawingml/2006/main">
                  <a:graphicData uri="http://schemas.microsoft.com/office/word/2010/wordprocessingShape">
                    <wps:wsp>
                      <wps:cNvSpPr/>
                      <wps:spPr>
                        <a:xfrm>
                          <a:off x="0" y="0"/>
                          <a:ext cx="915840" cy="20131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2795" path="m0,0l28,2794l93,2788l158,2773l223,2752l287,2723l350,2687l413,2644l474,2593l534,2536l593,2473l650,2402l705,2325l759,2243l810,2154l859,2059l906,1959l951,1854l993,1744l1033,1629l1069,1510l1103,1387l1134,1260l1162,1130l1187,997l1209,862l1228,724l1243,584l1255,442l1264,300l1269,156l1271,13l0,0e" stroked="t" o:allowincell="f" style="position:absolute;margin-left:469.35pt;margin-top:102.1pt;width:36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022350</wp:posOffset>
                </wp:positionH>
                <wp:positionV relativeFrom="paragraph">
                  <wp:posOffset>2118995</wp:posOffset>
                </wp:positionV>
                <wp:extent cx="732790" cy="549910"/>
                <wp:effectExtent l="0" t="0" r="0" b="0"/>
                <wp:wrapNone/>
                <wp:docPr id="22" name=""/>
                <a:graphic xmlns:a="http://schemas.openxmlformats.org/drawingml/2006/main">
                  <a:graphicData uri="http://schemas.microsoft.com/office/word/2010/wordprocessingShape">
                    <wps:wsp>
                      <wps:cNvSpPr/>
                      <wps:spPr>
                        <a:xfrm>
                          <a:off x="0" y="0"/>
                          <a:ext cx="73296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8,764" path="m0,0l8,763l60,762l112,758l164,753l216,746l267,736l317,725l367,712l415,696l463,679l509,661l554,640l597,618l639,594l679,568l717,541l753,513l788,483l820,452l850,419l878,386l903,351l926,316l946,279l964,242l980,205l993,166l1003,128l1010,89l1015,49l1017,10l0,0e" stroked="t" o:allowincell="f" style="position:absolute;margin-left:109.35pt;margin-top:188.5pt;width:28.8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2118995</wp:posOffset>
                </wp:positionV>
                <wp:extent cx="732790" cy="549910"/>
                <wp:effectExtent l="0" t="0" r="0" b="0"/>
                <wp:wrapNone/>
                <wp:docPr id="23"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51.7pt;margin-top:188.5pt;width:29.05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05230</wp:posOffset>
                </wp:positionH>
                <wp:positionV relativeFrom="paragraph">
                  <wp:posOffset>184467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pt,145.25pt" to="102.05pt,1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05230</wp:posOffset>
                </wp:positionH>
                <wp:positionV relativeFrom="paragraph">
                  <wp:posOffset>193611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pt,152.45pt" to="102.05pt,15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56590</wp:posOffset>
                </wp:positionH>
                <wp:positionV relativeFrom="paragraph">
                  <wp:posOffset>211899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pt,166.85pt" to="58.85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65150</wp:posOffset>
                </wp:positionH>
                <wp:positionV relativeFrom="paragraph">
                  <wp:posOffset>2118995</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166.85pt" to="51.65pt,1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65150</wp:posOffset>
                </wp:positionH>
                <wp:positionV relativeFrom="paragraph">
                  <wp:posOffset>157035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123.65pt" to="51.65pt,13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56590</wp:posOffset>
                </wp:positionH>
                <wp:positionV relativeFrom="paragraph">
                  <wp:posOffset>15703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pt,123.65pt" to="58.85pt,13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82270</wp:posOffset>
                </wp:positionH>
                <wp:positionV relativeFrom="paragraph">
                  <wp:posOffset>147891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16.45pt" to="37.25pt,1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73710</wp:posOffset>
                </wp:positionH>
                <wp:positionV relativeFrom="paragraph">
                  <wp:posOffset>147891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116.45pt" to="44.45pt,123.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399790</wp:posOffset>
                </wp:positionH>
                <wp:positionV relativeFrom="paragraph">
                  <wp:posOffset>1113155</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pt,87.65pt" to="274.85pt,9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399790</wp:posOffset>
                </wp:positionH>
                <wp:positionV relativeFrom="paragraph">
                  <wp:posOffset>1204595</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pt,94.85pt" to="274.85pt,10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771390</wp:posOffset>
                </wp:positionH>
                <wp:positionV relativeFrom="paragraph">
                  <wp:posOffset>19875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15.65pt" to="382.85pt,2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771390</wp:posOffset>
                </wp:positionH>
                <wp:positionV relativeFrom="paragraph">
                  <wp:posOffset>29019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22.85pt" to="382.85pt,30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771390</wp:posOffset>
                </wp:positionH>
                <wp:positionV relativeFrom="paragraph">
                  <wp:posOffset>1204595</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94.85pt" to="382.8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771390</wp:posOffset>
                </wp:positionH>
                <wp:positionV relativeFrom="paragraph">
                  <wp:posOffset>1296035</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102.05pt" to="382.85pt,10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62430</wp:posOffset>
                </wp:positionH>
                <wp:positionV relativeFrom="paragraph">
                  <wp:posOffset>2118995</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pt,166.85pt" to="138.05pt,17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753870</wp:posOffset>
                </wp:positionH>
                <wp:positionV relativeFrom="paragraph">
                  <wp:posOffset>211899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pt,166.85pt" to="145.25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485390</wp:posOffset>
                </wp:positionH>
                <wp:positionV relativeFrom="paragraph">
                  <wp:posOffset>2393315</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pt,188.45pt" to="202.85pt,19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6830</wp:posOffset>
                </wp:positionH>
                <wp:positionV relativeFrom="paragraph">
                  <wp:posOffset>2393315</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pt,188.45pt" to="210.05pt,195.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045710</wp:posOffset>
                </wp:positionH>
                <wp:positionV relativeFrom="paragraph">
                  <wp:posOffset>2484755</wp:posOffset>
                </wp:positionV>
                <wp:extent cx="91440" cy="91440"/>
                <wp:effectExtent l="5080" t="5080" r="5080" b="5080"/>
                <wp:wrapNone/>
                <wp:docPr id="4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pt,195.65pt" to="404.45pt,20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37150</wp:posOffset>
                </wp:positionH>
                <wp:positionV relativeFrom="paragraph">
                  <wp:posOffset>2484755</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5pt,195.65pt" to="411.65pt,20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82270</wp:posOffset>
                </wp:positionH>
                <wp:positionV relativeFrom="paragraph">
                  <wp:posOffset>2210435</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74.05pt" to="37.25pt,181.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3710</wp:posOffset>
                </wp:positionH>
                <wp:positionV relativeFrom="paragraph">
                  <wp:posOffset>2210435</wp:posOffset>
                </wp:positionV>
                <wp:extent cx="91440" cy="91440"/>
                <wp:effectExtent l="5080" t="5080" r="5080" b="5080"/>
                <wp:wrapNone/>
                <wp:docPr id="4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174.05pt" to="44.45pt,181.2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xxx                                                                                                                                      </w:t>
      </w:r>
    </w:p>
    <w:p>
      <w:pPr>
        <w:pStyle w:val="Normal"/>
        <w:ind w:right="-1368"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xxx                                    S7       ADD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x0x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0xx             S6           S9       CMP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1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0   xxx   S12               10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11</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10</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xx    S11      BEQ</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10       MOV</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x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y la su tabla de transiciones queda así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nterior   Entradas    Siguiente</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Q2Q1Q0     CO1CO0Z     Q2Q1Q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        xxx         00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        0xx         01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        10x         11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        110         00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        111         01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        xxx         00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        x0x         10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        x1x         10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00        xxx         00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01        xxx         00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10        xxx         00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ste es el contenido de la ROM de control, considerando que los valores x de la salida tendrán el valor 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Desde: hasta:  en hexad   contenido    romcontrol0 romcontrol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000 000111  0000 0007  0010000011000   00000100 00011000   04  18</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000 001011  0008 000B  0111000000010   00001110 00000010   0E  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100 001101  000C 000D  1101000000010   00011010 00000010   1A  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110              000E  0001000000010   00000010 00000010   02  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111              000F  0101000000010   00001010 00000010   0A  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000 010111  0010 0017  0011110100001   00000111 10100001   07  4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000 011001  0018 0019  1011100000100   00010111 00000100   17  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010 011011  001A 001B  1001100000100   00010011 00000100   13  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100 011101  001C 001D  1011100000100   00010111 00000100   17  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110 011111  001E 001F  1001100000100   00010011 00000100   13  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00000 100111  0020 0027  0000001000001   00000000 01000001   00  4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01000 101111  0028 002F  0001100100001   00000011 00100001   03  2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10000 110111  0030 0037  0001110100001   00000011 10100001   03  C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INA 5 : FUNCIONAMIENTO DEL SISTE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análisis del sistema lo haremos utilizando la presentación GLOW del fichero maquina.lgf que cargaremos en la pagina 5. Utilizamos esta presentación porque permite ver en cada instante el valor 1 o 0 que hay en cada una de las líneas de conexión del circuit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ste fichero hay un resumen de toda la maquina con las definiciones de las constantes 1, 0, y de las variables /reset y de reloj, que podemos activar con un valor fijo, o en el caso del reloj, conectarlo a una de las fases del reloj de la librerí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ambién hay implementado un contador de pulsos de reloj para tener continuamente el control del impulso de reloj recibido a partir del reset inicia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TENIDO DE LA RAM</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iguiendo la documentación de la máquina, haremos un programa que multiplique el valor de la posición de memoria 100 (64h) por el de la posición 101 (65h) i que ponga el resultado en la posición 102 (66h). Concretamente, podemos multiplicar dos números mas pequeños o iguales que 65.535 (16 bits) y que el resultado del producto sea también igual o inferior a 65.53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omaremos, por ejemplo, 27*46 (1Bh*2Eh) y esperaremos encontrar el resultado en la posición de memoria 102 (66h).</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rograma que realiza este trabajo es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begin:</w:t>
        <w:tab/>
        <w:t>MOV 0,c</w:t>
        <w:tab/>
        <w:t>;c:=0</w:t>
      </w:r>
    </w:p>
    <w:p>
      <w:pPr>
        <w:pStyle w:val="Normal"/>
        <w:ind w:firstLine="708"/>
        <w:jc w:val="both"/>
        <w:rPr>
          <w:rFonts w:ascii="Courier New" w:hAnsi="Courier New" w:eastAsia="Courier New" w:cs="Courier New"/>
          <w:sz w:val="22"/>
          <w:szCs w:val="22"/>
        </w:rPr>
      </w:pPr>
      <w:r>
        <w:rPr>
          <w:rFonts w:eastAsia="Courier New" w:cs="Courier New" w:ascii="Courier New" w:hAnsi="Courier New"/>
          <w:sz w:val="22"/>
          <w:szCs w:val="22"/>
        </w:rPr>
        <w:tab/>
        <w:t>MOV 0,i</w:t>
        <w:tab/>
        <w:t>;i:=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while:</w:t>
        <w:tab/>
        <w:t>CMP i,b</w:t>
        <w:tab/>
        <w:t>;mientras i&lt;b</w:t>
      </w:r>
    </w:p>
    <w:p>
      <w:pPr>
        <w:pStyle w:val="Normal"/>
        <w:ind w:firstLine="708"/>
        <w:jc w:val="both"/>
        <w:rPr>
          <w:rFonts w:ascii="Courier New" w:hAnsi="Courier New" w:eastAsia="Courier New" w:cs="Courier New"/>
          <w:sz w:val="22"/>
          <w:szCs w:val="22"/>
        </w:rPr>
      </w:pPr>
      <w:r>
        <w:rPr>
          <w:rFonts w:eastAsia="Courier New" w:cs="Courier New" w:ascii="Courier New" w:hAnsi="Courier New"/>
          <w:sz w:val="22"/>
          <w:szCs w:val="22"/>
        </w:rPr>
        <w:tab/>
        <w:t>BEQ end</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ab/>
        <w:t>ADD a,c    ;c:=c+a</w:t>
      </w:r>
    </w:p>
    <w:p>
      <w:pPr>
        <w:pStyle w:val="Normal"/>
        <w:ind w:firstLine="708"/>
        <w:jc w:val="both"/>
        <w:rPr>
          <w:rFonts w:ascii="Courier New" w:hAnsi="Courier New" w:eastAsia="Courier New" w:cs="Courier New"/>
          <w:sz w:val="22"/>
          <w:szCs w:val="22"/>
        </w:rPr>
      </w:pPr>
      <w:r>
        <w:rPr>
          <w:rFonts w:eastAsia="Courier New" w:cs="Courier New" w:ascii="Courier New" w:hAnsi="Courier New"/>
          <w:sz w:val="22"/>
          <w:szCs w:val="22"/>
        </w:rPr>
        <w:tab/>
        <w:t>ADD 1,i    ;i:=i+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ab/>
        <w:t>CMP 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ab/>
        <w:t>BEQ while</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en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que inicializaremos a la posición 0 de memori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inicialización de los datos hay que hacerla a las posiciones 100, 101,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rograma con los datos quedará tal como se expresa a continuación, y con esta forma lo pondremos a la RAM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 xml:space="preserve">@    cod. maq. </w:t>
        <w:tab/>
        <w:t xml:space="preserve">    en binario      RAM1</w:t>
        <w:tab/>
        <w:t xml:space="preserve">   RAM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0 0000 2 105 102  10 1101001 1100110  10110100  11100110  B4</w:t>
        <w:tab/>
        <w:t xml:space="preserve">E6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1 0001 2 105 103  10 1101001 1100111  10110100  11100111  B4</w:t>
        <w:tab/>
        <w:t>E7</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2 0002 1 103 101  01 1100111 1100101  01110011  10111001  73</w:t>
        <w:tab/>
        <w:t>E5</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3 0003 3 XXX 008  11 0000000 0001000  11000000  00001000  C0</w:t>
        <w:tab/>
        <w:t>08</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4 0004 0 100 102  00 1100100 1100110  00110010  01100110  32</w:t>
        <w:tab/>
        <w:t>66</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5 0005 0 104 103  00 1101000 1100111  00110100  01100111  34</w:t>
        <w:tab/>
        <w:t>67</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6 0006 1 105 105  01 1101001 1101001  01110100  11101001  74</w:t>
        <w:tab/>
        <w:t>E9</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7 0007 3 XXX 002  11 0000000 0000010  11000000  00000010  C0</w:t>
        <w:tab/>
        <w:t>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8 0008 X XXX XXX  XX XXXXXXX XXXXXXX  XXXXXXXX  XXXXXXXX  XX</w:t>
        <w:tab/>
        <w:t xml:space="preserve">XX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9 0009 X XXX XXX  XX XXXXXXX XXXXXXX  XXXXXXXX  XXXXXXXX  XX</w:t>
        <w:tab/>
        <w:t>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0 000A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0 0064 a=27                           00000000  00011011  00</w:t>
        <w:tab/>
        <w:t>1B</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1 0065 b=46                           00000000  00101110  00</w:t>
        <w:tab/>
        <w:t>2E</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2 0066 c                              XXXXXXXX  XXXXXXXX  XX</w:t>
        <w:tab/>
        <w:t>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3 0067 i                              XXXXXXXX  XXXXXXXX  XX</w:t>
        <w:tab/>
        <w:t>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4 0068 1                              00000000  00000001  00</w:t>
        <w:tab/>
        <w:t>0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5 0069 0                              00000000  00000000  00</w:t>
        <w:tab/>
        <w:t>0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6 006A X                              XXXXXXXX  XXXXXXXX  XX</w:t>
        <w:tab/>
        <w:t>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26 00FE X                              XXXXXXXX  XXXXXX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27 00FF X                              XXXXXXXX  XXXXXX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la configuración de la RAM ya hemos previsto que esta se carge con los ficheros romprog1.dat y romprog0.dat cuando se inicialice la máquina. De esta forma, no tendremos que inicializarlos cada vez que repitamos la ejecución del mismo progra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JECUCION DEL PROGRAMA EJEMPLO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e inicializa el sistema con el reloj desconectado, y, en su lugar, hay una entrada que actúa como un reloj manual. El sistema también viene inicializado con un 0 en la entrada de reset el cual deja todos los biestables en una posición inicial cer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rimer paso será desactivar el reset del sistema poniéndolo a 1, autorizando, de esta forma, el funcionamiento de la má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opción GLOW del menú permite que veamos en color rojo las conexiones que están a 1, en negro las que están en 0, y en verde las que están en el estado de “no conectad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Observamos que en los indicadores del bus de datos hay los valores B4 E6, la codificación hexadecimal de la primera instrucción de la má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l bus de direcciones tenemos 00, este valor es la posición de memoria donde nos encontramos al iniciar la simulació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salida del autómata de control corresponde al estado 0, así pues, son activos PC&lt;-@+1, lo que nos permite incrementar el contador de programa, y IR&lt;-M, que carga la instrucción de la memoria en el registro de instruccion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Visualizando la página de la alu, de los registros, de la memoria o de la unidad de control, podremos comprobar que es estado de cada uno de los elementos de la máquina corresponde al que tenemos indicado en la página maquina.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os biestables de todas las unidades se activan por flanco de subida, y nos encontramos en el estado S0, cuando damos un 1 a la entrada de reloj, se ejecutan las fases 1, 2 y 3 de la instrucción MOV y nos quedamos en el estado S12.</w:t>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3">
                <wp:simplePos x="0" y="0"/>
                <wp:positionH relativeFrom="column">
                  <wp:posOffset>105410</wp:posOffset>
                </wp:positionH>
                <wp:positionV relativeFrom="paragraph">
                  <wp:posOffset>105410</wp:posOffset>
                </wp:positionV>
                <wp:extent cx="457835" cy="457835"/>
                <wp:effectExtent l="5080" t="5080" r="5080" b="5080"/>
                <wp:wrapNone/>
                <wp:docPr id="4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8.3pt;margin-top:8.3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1294130</wp:posOffset>
                </wp:positionH>
                <wp:positionV relativeFrom="paragraph">
                  <wp:posOffset>105410</wp:posOffset>
                </wp:positionV>
                <wp:extent cx="457835" cy="457835"/>
                <wp:effectExtent l="5080" t="5080" r="5080" b="5080"/>
                <wp:wrapNone/>
                <wp:docPr id="4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pt;margin-top:8.3pt;width:36pt;height:36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16">
                <wp:simplePos x="0" y="0"/>
                <wp:positionH relativeFrom="column">
                  <wp:posOffset>654050</wp:posOffset>
                </wp:positionH>
                <wp:positionV relativeFrom="paragraph">
                  <wp:posOffset>189230</wp:posOffset>
                </wp:positionV>
                <wp:extent cx="548640" cy="0"/>
                <wp:effectExtent l="5080" t="5080" r="5080" b="5080"/>
                <wp:wrapNone/>
                <wp:docPr id="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4.9pt" to="94.65pt,1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111250</wp:posOffset>
                </wp:positionH>
                <wp:positionV relativeFrom="paragraph">
                  <wp:posOffset>97790</wp:posOffset>
                </wp:positionV>
                <wp:extent cx="91440" cy="91440"/>
                <wp:effectExtent l="5080" t="5080" r="5080" b="5080"/>
                <wp:wrapNone/>
                <wp:docPr id="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7.7pt" to="94.6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111250</wp:posOffset>
                </wp:positionH>
                <wp:positionV relativeFrom="paragraph">
                  <wp:posOffset>189230</wp:posOffset>
                </wp:positionV>
                <wp:extent cx="91440" cy="91440"/>
                <wp:effectExtent l="5080" t="5080" r="5080" b="5080"/>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14.9pt" to="94.65pt,22.05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0   xxx   S12               </w:t>
      </w:r>
    </w:p>
    <w:p>
      <w:pPr>
        <w:pStyle w:val="Normal"/>
        <w:ind w:right="-1510" w:hanging="0"/>
        <w:rPr>
          <w:rFonts w:ascii="Courier New" w:hAnsi="Courier New" w:eastAsia="Courier New" w:cs="Courier New"/>
          <w:sz w:val="22"/>
          <w:szCs w:val="22"/>
        </w:rPr>
      </w:pPr>
      <w:r>
        <w:rPr>
          <w:rFonts w:eastAsia="Courier New" w:cs="Courier New" w:ascii="Courier New" w:hAnsi="Courier New"/>
          <w:sz w:val="28"/>
          <w:szCs w:val="28"/>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Hemos evaluado la operación que vamos a ejecutar, que al ser CO1=1 y CO2=0, se corresponde con la operación MOV, y hemos colocado en el registro B el valor de la posición de memoria 105 (69h), el cer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la siguiente transición pondrá el 0 del registro B en la posición de memória 102 (66h) i nos dejará en el estado S1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7">
                <wp:simplePos x="0" y="0"/>
                <wp:positionH relativeFrom="column">
                  <wp:posOffset>1388110</wp:posOffset>
                </wp:positionH>
                <wp:positionV relativeFrom="paragraph">
                  <wp:posOffset>15875</wp:posOffset>
                </wp:positionV>
                <wp:extent cx="457835" cy="457835"/>
                <wp:effectExtent l="5080" t="5080" r="5080" b="5080"/>
                <wp:wrapNone/>
                <wp:docPr id="5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3pt;margin-top:1.25pt;width:36pt;height:36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28"/>
          <w:szCs w:val="28"/>
        </w:rPr>
        <w:t xml:space="preserve">                                                                                                                                                            </w:t>
      </w:r>
    </w:p>
    <w:p>
      <w:pPr>
        <w:pStyle w:val="Normal"/>
        <w:ind w:right="-1368" w:hanging="0"/>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23">
                <wp:simplePos x="0" y="0"/>
                <wp:positionH relativeFrom="column">
                  <wp:posOffset>1936750</wp:posOffset>
                </wp:positionH>
                <wp:positionV relativeFrom="paragraph">
                  <wp:posOffset>99695</wp:posOffset>
                </wp:positionV>
                <wp:extent cx="6402070" cy="1464310"/>
                <wp:effectExtent l="0" t="0" r="0" b="0"/>
                <wp:wrapNone/>
                <wp:docPr id="52" name=""/>
                <a:graphic xmlns:a="http://schemas.openxmlformats.org/drawingml/2006/main">
                  <a:graphicData uri="http://schemas.microsoft.com/office/word/2010/wordprocessingShape">
                    <wps:wsp>
                      <wps:cNvSpPr/>
                      <wps:spPr>
                        <a:xfrm>
                          <a:off x="0" y="0"/>
                          <a:ext cx="6402240" cy="14644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8892,2122" path="m0,2033l8883,2121l8890,2070l8891,2019l8886,1967l8876,1916l8861,1865l8839,1814l8812,1763l8780,1713l8742,1662l8698,1612l8649,1562l8595,1512l8535,1463l8469,1414l8398,1366l8322,1317l8241,1270l8154,1223l8062,1176l7965,1130l7863,1084l7756,1039l7644,995l7528,951l7406,908l7280,866l7149,824l7014,784l6874,744l6730,704l6581,666l6429,629l6272,592l6111,556l5947,522l5778,488l5606,455l5431,423l5252,393l5069,363l4884,334l4695,307l4504,280l4309,255l4112,230l3912,207l3710,185l3505,165l3298,145l3089,127l2879,109l2666,94l2451,79l2235,65l2018,53l1799,42l1579,32l1359,24l1137,17l915,11l692,6l468,3l244,1l21,0l0,2033e" stroked="t" o:allowincell="f" style="position:absolute;margin-left:404.55pt;margin-top:7.85pt;width:252pt;height:60.1pt;mso-wrap-style:none;v-text-anchor:middle">
                <v:fill o:detectmouseclick="t" on="false"/>
                <v:stroke color="black" weight="9360" joinstyle="round" endcap="flat"/>
                <w10:wrap type="none"/>
              </v:shape>
            </w:pict>
          </mc:Fallback>
        </mc:AlternateContent>
      </w:r>
      <w:r>
        <w:rPr>
          <w:rFonts w:eastAsia="Courier New" w:cs="Courier New" w:ascii="Courier New" w:hAnsi="Courier New"/>
          <w:sz w:val="28"/>
          <w:szCs w:val="28"/>
        </w:rPr>
        <w:t xml:space="preserve">              </w:t>
      </w:r>
      <w:r>
        <w:rPr>
          <w:rFonts w:eastAsia="Courier New" w:cs="Courier New" w:ascii="Courier New" w:hAnsi="Courier New"/>
          <w:sz w:val="28"/>
          <w:szCs w:val="28"/>
        </w:rPr>
        <w:t>S12               10x</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57">
                <wp:simplePos x="0" y="0"/>
                <wp:positionH relativeFrom="column">
                  <wp:posOffset>5045710</wp:posOffset>
                </wp:positionH>
                <wp:positionV relativeFrom="paragraph">
                  <wp:posOffset>168275</wp:posOffset>
                </wp:positionV>
                <wp:extent cx="91440" cy="91440"/>
                <wp:effectExtent l="5080" t="5080" r="5080" b="5080"/>
                <wp:wrapNone/>
                <wp:docPr id="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pt,13.25pt" to="404.45pt,2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137150</wp:posOffset>
                </wp:positionH>
                <wp:positionV relativeFrom="paragraph">
                  <wp:posOffset>168275</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5pt,13.25pt" to="411.65pt,20.4pt" stroked="t" o:allowincell="f" style="position:absolute;flip:y">
                <v:stroke color="black" weight="9360" joinstyle="round" endcap="flat"/>
                <v:fill o:detectmouseclick="t" on="false"/>
                <w10:wrap type="none"/>
              </v:line>
            </w:pict>
          </mc:Fallback>
        </mc:AlternateConten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3">
                <wp:simplePos x="0" y="0"/>
                <wp:positionH relativeFrom="column">
                  <wp:posOffset>4954270</wp:posOffset>
                </wp:positionH>
                <wp:positionV relativeFrom="paragraph">
                  <wp:posOffset>160655</wp:posOffset>
                </wp:positionV>
                <wp:extent cx="503555" cy="503555"/>
                <wp:effectExtent l="5080" t="5080" r="5080" b="5080"/>
                <wp:wrapNone/>
                <wp:docPr id="55"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12.65pt;width:39.6pt;height:39.6pt;mso-wrap-style:none;v-text-anchor:middle">
                <v:fill o:detectmouseclick="t" on="false"/>
                <v:stroke color="black" weight="9360" joinstyle="round" endcap="flat"/>
                <w10:wrap type="none"/>
              </v:oval>
            </w:pict>
          </mc:Fallback>
        </mc:AlternateConten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10</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r>
    </w:p>
    <w:p>
      <w:pPr>
        <w:pStyle w:val="Normal"/>
        <w:ind w:right="-1510" w:hanging="0"/>
        <w:rPr>
          <w:rFonts w:ascii="Courier New" w:hAnsi="Courier New" w:eastAsia="Courier New" w:cs="Courier New"/>
          <w:sz w:val="22"/>
          <w:szCs w:val="22"/>
        </w:rPr>
      </w:pPr>
      <w:r>
        <w:rPr>
          <w:rFonts w:eastAsia="Courier New" w:cs="Courier New" w:ascii="Courier New" w:hAnsi="Courier New"/>
          <w:sz w:val="28"/>
          <w:szCs w:val="28"/>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l tercer tic de reloj vuelve al estado S0, y leemos la segunda instrucción del progra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4">
                <wp:simplePos x="0" y="0"/>
                <wp:positionH relativeFrom="column">
                  <wp:posOffset>199390</wp:posOffset>
                </wp:positionH>
                <wp:positionV relativeFrom="paragraph">
                  <wp:posOffset>15875</wp:posOffset>
                </wp:positionV>
                <wp:extent cx="457835" cy="457835"/>
                <wp:effectExtent l="5080" t="5080" r="5080" b="5080"/>
                <wp:wrapNone/>
                <wp:docPr id="5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7pt;margin-top:1.25pt;width:36pt;height:36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28"/>
          <w:szCs w:val="28"/>
        </w:rPr>
        <w:t xml:space="preserve">                                                                                                                                                          </w:t>
      </w:r>
    </w:p>
    <w:p>
      <w:pPr>
        <w:pStyle w:val="Normal"/>
        <w:ind w:right="-1368"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0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25">
                <wp:simplePos x="0" y="0"/>
                <wp:positionH relativeFrom="column">
                  <wp:posOffset>473710</wp:posOffset>
                </wp:positionH>
                <wp:positionV relativeFrom="paragraph">
                  <wp:posOffset>84455</wp:posOffset>
                </wp:positionV>
                <wp:extent cx="4939030" cy="2561590"/>
                <wp:effectExtent l="0" t="0" r="0" b="0"/>
                <wp:wrapNone/>
                <wp:docPr id="57" name=""/>
                <a:graphic xmlns:a="http://schemas.openxmlformats.org/drawingml/2006/main">
                  <a:graphicData uri="http://schemas.microsoft.com/office/word/2010/wordprocessingShape">
                    <wps:wsp>
                      <wps:cNvSpPr/>
                      <wps:spPr>
                        <a:xfrm>
                          <a:off x="0" y="0"/>
                          <a:ext cx="4939200" cy="25617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894,3558" path="m6858,0l0,69l6,159l16,248l30,337l48,425l71,514l98,602l129,690l165,777l205,864l248,951l297,1036l349,1121l405,1206l465,1289l530,1372l598,1454l671,1535l747,1615l827,1694l911,1772l999,1849l1090,1925l1185,1999l1283,2072l1386,2144l1491,2215l1600,2284l1712,2352l1828,2418l1946,2483l2068,2546l2193,2607l2320,2667l2451,2726l2584,2782l2720,2837l2859,2890l3000,2941l3144,2990l3290,3038l3438,3083l3588,3127l3740,3168l3895,3208l4051,3245l4209,3281l4369,3314l4530,3346l4692,3375l4856,3402l5022,3427l5188,3450l5356,3471l5524,3489l5694,3505l5864,3519l6034,3531l6205,3541l6377,3548l6549,3553l6721,3556l6893,3557l6858,0e" stroked="t" o:allowincell="f" style="position:absolute;margin-left:37.35pt;margin-top:107.5pt;width:195.35pt;height:100.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73710</wp:posOffset>
                </wp:positionH>
                <wp:positionV relativeFrom="paragraph">
                  <wp:posOffset>-6985</wp:posOffset>
                </wp:positionV>
                <wp:extent cx="0" cy="91440"/>
                <wp:effectExtent l="5080" t="5080" r="5080" b="508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0.55pt" to="37.3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82270</wp:posOffset>
                </wp:positionH>
                <wp:positionV relativeFrom="paragraph">
                  <wp:posOffset>-6985</wp:posOffset>
                </wp:positionV>
                <wp:extent cx="91440" cy="91440"/>
                <wp:effectExtent l="5080" t="5080" r="5080" b="5080"/>
                <wp:wrapNone/>
                <wp:docPr id="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0.55pt" to="37.25pt,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73710</wp:posOffset>
                </wp:positionH>
                <wp:positionV relativeFrom="paragraph">
                  <wp:posOffset>-6985</wp:posOffset>
                </wp:positionV>
                <wp:extent cx="91440" cy="91440"/>
                <wp:effectExtent l="5080" t="5080" r="5080" b="5080"/>
                <wp:wrapNone/>
                <wp:docPr id="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0.55pt" to="44.45pt,6.6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4">
                <wp:simplePos x="0" y="0"/>
                <wp:positionH relativeFrom="column">
                  <wp:posOffset>4954270</wp:posOffset>
                </wp:positionH>
                <wp:positionV relativeFrom="paragraph">
                  <wp:posOffset>69215</wp:posOffset>
                </wp:positionV>
                <wp:extent cx="503555" cy="503555"/>
                <wp:effectExtent l="5080" t="5080" r="5080" b="5080"/>
                <wp:wrapNone/>
                <wp:docPr id="61"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5.45pt;width:39.6pt;height:39.6pt;mso-wrap-style:none;v-text-anchor:middle">
                <v:fill o:detectmouseclick="t" on="false"/>
                <v:stroke color="black" weight="9360" joinstyle="round" endcap="flat"/>
                <w10:wrap type="none"/>
              </v:oval>
            </w:pict>
          </mc:Fallback>
        </mc:AlternateConten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10</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27">
                <wp:simplePos x="0" y="0"/>
                <wp:positionH relativeFrom="column">
                  <wp:posOffset>2942590</wp:posOffset>
                </wp:positionH>
                <wp:positionV relativeFrom="paragraph">
                  <wp:posOffset>46355</wp:posOffset>
                </wp:positionV>
                <wp:extent cx="4573270" cy="732790"/>
                <wp:effectExtent l="0" t="0" r="0" b="0"/>
                <wp:wrapNone/>
                <wp:docPr id="62" name=""/>
                <a:graphic xmlns:a="http://schemas.openxmlformats.org/drawingml/2006/main">
                  <a:graphicData uri="http://schemas.microsoft.com/office/word/2010/wordprocessingShape">
                    <wps:wsp>
                      <wps:cNvSpPr/>
                      <wps:spPr>
                        <a:xfrm>
                          <a:off x="0" y="0"/>
                          <a:ext cx="457344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6340,1018" path="m0,0l10,1017l340,1016l669,1011l996,1004l1321,995l1642,982l1958,967l2270,950l2575,930l2873,907l3163,882l3445,854l3718,825l3980,792l4232,758l4472,722l4701,684l4916,644l5118,602l5307,559l5481,514l5640,467l5784,420l5913,371l6025,322l6121,271l6201,220l6264,168l6310,115l6339,63l0,0e" stroked="t" o:allowincell="f" style="position:absolute;margin-left:411.75pt;margin-top:32.5pt;width:179.65pt;height:28.8pt;mso-wrap-style:none;v-text-anchor:middle">
                <v:fill o:detectmouseclick="t" on="false"/>
                <v:stroke color="black" weight="9360" joinstyle="round" endcap="flat"/>
                <w10:wrap type="none"/>
              </v:shape>
            </w:pict>
          </mc:Fallback>
        </mc:AlternateContent>
      </w: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xx</w:t>
      </w:r>
    </w:p>
    <w:p>
      <w:pPr>
        <w:pStyle w:val="Normal"/>
        <w:ind w:right="-1510" w:hanging="0"/>
        <w:rPr>
          <w:rFonts w:ascii="Courier New" w:hAnsi="Courier New" w:eastAsia="Courier New" w:cs="Courier New"/>
          <w:sz w:val="22"/>
          <w:szCs w:val="22"/>
        </w:rPr>
      </w:pPr>
      <w:r>
        <w:rPr>
          <w:rFonts w:eastAsia="Courier New" w:cs="Courier New" w:ascii="Courier New" w:hAnsi="Courier New"/>
          <w:sz w:val="28"/>
          <w:szCs w:val="28"/>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e ha cargado el registro de instrucciones IR con el contenido de la dirección marcada por el contador de programa PC.</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la dirección 2, hay el valor B4 E7, que pasa a ocupar el registro de instruccion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C se ha incrementado en 1, ahora, tendremos un 3 en su salid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cuarto tic de reloj nos deja en el estado S12, y vuelve a ser una operación MOV del contenido de la dirección 105 (69h), el cero, que pondremos en el registro B.</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l tic siguiente, el cero que hay en el registro B se guardará en la posición de la variable i, en la dirección 103 (67h), y, de nuevo, quedamos en el estado S1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sexto tic de reloj hace que volvamos a S0, y cargamos la instrucción 3 : CMP i,b en el registro de instrucciones, comprobando que queda de la forma 73 E5. Como siempre, el estado S0 incrementará el valor del contador de programa tal como le indica la unidad de contro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séptimo tic nos lleva al estado S12 que descodifica la operación a ejecutar, carga el registro B con el contenido de la dirección fuente, B&lt;-(F), que en nuestro caso, será el 0 de la posición 10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eguidamente, el octavo pulso de reloj, cargará el segundo operando de la comparación, poniendo en el registro A el contenido de D, o sea, guarda el contenido de la dirección 101, el valor 46 (2Eh) en el primer registro de la alu.</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uando hacemos la función XOR entre A y B no se activa el flag de cero, en el tic siguiente, la carga del flag de cero de la fase 4 de la comparación nos dejará a 0 el biestable del flag. Estamos en el estado S9 de la comparació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impulso de reloj, el décimo, vuelve al estado S0, que carga la instrucción 4 del programa : BEQ end, y incrementamos el contador de programa en 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 tic siguiente, el undécimo, comprobamos la operación a ejecutar, y simultáneamente, comprobamos el valor del flag de 0. Estamos en el estado S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duodécimo pulso de reloj, al no encontrar activado el flag de cero, vuelve al estado S0 en el que carga la instrucción siguiente : ADD a,c. El PC queda apuntando a la dirección de memoria 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siguiente tic de reloj, el numero 13, avalúa la operación a ejecutar, con el código de operación 00, una suma, y carga el operando fuente en el registro B : B&lt;-(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l siguiente estado de la suma, S6, cargamos el segundo operando en el registro A : A&lt;-(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valor del bit CO0, hace que en el impulso 15 pasemos al estado S7, que guarda el valor de la suma en la posición 102 de memori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l impulso 16, volvemos al estado S0, que carga la quinta instrucción : ADD 1,i.</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siguiente ciclo de reloj, ya llevamos 17, avalúa la operación de suma y carga el contenido de la posición de memoria 104, el 1, en el registro B.</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iclo 18 : El contenido de la posición 103, ahora hay un 0, se guarda en el registro A de la alu.</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iclo 19 : Hacemos la suma de A y B, y guardamos el resultado en al posición 10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iclo 20 : Regresamos al estado S0. Cargamos el registro de instrucciones con la instrucción 6, IR&lt;-PC, y incrementamos el valor del contador de programa PC=PC+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iclo 21 : La instrucción que hemos cargado es CMP x,x, que compara la posición de memoria 105 consigo misma, y, por lo tanto, pondrá en el registro B el 0 de la posición 10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iclo 22 : La tercera fase de la comparación vuelve a cargar el 0 de la posición 105, esta vez en el registro 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iclo 23 : Realiza la cuarta fase de la comparación, haciendo la operación A XOR B, y activando el flag de cero, FZ&lt;-Z, en el estado S9.</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iclo 24 : Regresamos a S0, y cargamos la instrucción BEQ while, la séptima instrucción, y incrementamos el PC a 8.</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iclo 25 : Evaluamos la instrucción como un salto, porque tenemos el flag de cero activado. Estamos en el estado S12.</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iclo 26 : Pasamos al estado S11 que carga el registro de instrucciones con el valor contenido a D, en este caso 2, la dirección de la etiqueta while. Al mismo tiempo, modificamos el PC, que ahora valdrá D+1, 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ste caso, no regresamos a S0, porque la siguiente instrucción a realizar ya la tenemos cargada en el IR, y el próximo ciclo de reloj, el 27, nos llevará al estado S12, el cual inicia la repetición del bucle de la multiplicació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Hasta este punto, hemos ejecutado 26 tics de reloj, y comprobamos que nos coinciden con las operaciones realizadas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iclos</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begin:</w:t>
        <w:tab/>
        <w:t>MOV 0,c        3</w:t>
      </w:r>
    </w:p>
    <w:p>
      <w:pPr>
        <w:pStyle w:val="Normal"/>
        <w:ind w:firstLine="708"/>
        <w:jc w:val="both"/>
        <w:rPr>
          <w:rFonts w:ascii="Courier New" w:hAnsi="Courier New" w:eastAsia="Courier New" w:cs="Courier New"/>
          <w:sz w:val="22"/>
          <w:szCs w:val="22"/>
        </w:rPr>
      </w:pPr>
      <w:r>
        <w:rPr>
          <w:rFonts w:eastAsia="Courier New" w:cs="Courier New" w:ascii="Courier New" w:hAnsi="Courier New"/>
          <w:sz w:val="22"/>
          <w:szCs w:val="22"/>
        </w:rPr>
        <w:tab/>
        <w:t>MOV 0,i        3</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while:</w:t>
        <w:tab/>
        <w:t>CMP i,b        4</w:t>
      </w:r>
    </w:p>
    <w:p>
      <w:pPr>
        <w:pStyle w:val="Normal"/>
        <w:ind w:firstLine="708"/>
        <w:jc w:val="both"/>
        <w:rPr>
          <w:rFonts w:ascii="Courier New" w:hAnsi="Courier New" w:eastAsia="Courier New" w:cs="Courier New"/>
          <w:sz w:val="22"/>
          <w:szCs w:val="22"/>
        </w:rPr>
      </w:pPr>
      <w:r>
        <w:rPr>
          <w:rFonts w:eastAsia="Courier New" w:cs="Courier New" w:ascii="Courier New" w:hAnsi="Courier New"/>
          <w:sz w:val="22"/>
          <w:szCs w:val="22"/>
        </w:rPr>
        <w:tab/>
        <w:t>BEQ end        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ab/>
        <w:t>ADD a,c        4</w:t>
      </w:r>
    </w:p>
    <w:p>
      <w:pPr>
        <w:pStyle w:val="Normal"/>
        <w:ind w:firstLine="708"/>
        <w:jc w:val="both"/>
        <w:rPr>
          <w:rFonts w:ascii="Courier New" w:hAnsi="Courier New" w:eastAsia="Courier New" w:cs="Courier New"/>
          <w:sz w:val="22"/>
          <w:szCs w:val="22"/>
        </w:rPr>
      </w:pPr>
      <w:r>
        <w:rPr>
          <w:rFonts w:eastAsia="Courier New" w:cs="Courier New" w:ascii="Courier New" w:hAnsi="Courier New"/>
          <w:sz w:val="22"/>
          <w:szCs w:val="22"/>
        </w:rPr>
        <w:tab/>
        <w:t>ADD 1,i        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ab/>
        <w:t>CMP X,X        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ab/>
        <w:t>BEQ while      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end:</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l programa implementamos la multiplicación 27*46 (1Bh*2Eh), cada 20 ciclos de reloj, la variable i se incrementará en 1, i este proceso se repetirá hasta que contenga el valor del multiplicador, 2Eh, cuando esto suceda, la comparación de las variables i (103) y b (101) nos dará que contienen el mismo valo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esta situación, se activará el flag de cero, y el contador de programa saltará a la posición de memoria 8, donde hay una instrucción que ejecuta un bucle infinito, porque en las instrucciones que implementa la máquina no hay ninguna que reinicialice el siste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 la estructura de control de la máquina se le ha añadido un contador de impulsos de reloj, para poder comprobar el funcionamiento de la máquina a partir de la carga inicial, o bien de la recarga de las RAM con los ficheros romprog1.dat y romprog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opción S del menú permite que hagamos una visualización del diagrama temporal de la má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e recomienda que la visualización la hagamos utilizando una fase del reloj de dos tiempos, y, desde la inicialización del sistema, desde que se haya producido un reset, tendríamos que comprobar los primeros 66 ciclos de reloj, los 26 primeros por la primera pasada del multiplicador, y cada 20, el incremento en 1 de la variable i.</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sectPr>
      <w:type w:val="nextPage"/>
      <w:pgSz w:w="12240" w:h="15840"/>
      <w:pgMar w:left="1418"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5:10:00Z</dcterms:created>
  <dc:creator>Arquitectura de Computadors</dc:creator>
  <dc:description/>
  <dc:language>en-US</dc:language>
  <cp:lastModifiedBy>Arquitectura de Computadors</cp:lastModifiedBy>
  <dcterms:modified xsi:type="dcterms:W3CDTF">1996-11-20T15:10:00Z</dcterms:modified>
  <cp:revision>2</cp:revision>
  <dc:subject/>
  <dc:title>La M�quina Sencilla</dc:title>
</cp:coreProperties>
</file>