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e simple machine is composed by the following fil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u.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egistres.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trol.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cat.do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cat.p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cat.txt</w:t>
      </w:r>
    </w:p>
    <w:p>
      <w:pPr>
        <w:pStyle w:val="Normal"/>
        <w:ind w:firstLine="709"/>
        <w:jc w:val="both"/>
        <w:rPr/>
      </w:pPr>
      <w:r>
        <w:rPr>
          <w:rFonts w:eastAsia="Courier New" w:cs="Courier New" w:ascii="Courier New" w:hAnsi="Courier New"/>
          <w:sz w:val="22"/>
          <w:szCs w:val="22"/>
        </w:rPr>
        <w:t>maquina_eng.doc (this fil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ng.tx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sp.do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sp.tx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1.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0.mode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1.mode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control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control1.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LEGEIX.M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d the executable ma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e archive named maquina.tz contains all these files zip and tar compressed. These archives run under Linux, and they simulate “La Maquina Senzilla” 0.1 version developed by doctors Miguel Valero i Eduard Aiguadé from the Universitat Politècnica de Catalunya (Politechnic University of Cataloni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e simulation has been created on an edit, design and simulation program for analog and digital circuits, called “log”, from the “chipmunk” pack. This program is contained in the pack “Chipmunk”. The digital part of this program was created by David Gillespie (daveg@synaptics.com), and the analogical one by John Lazzaro (lazzaro@cs.berkeley.edu).</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is program runs on an Intel486 under Linux O.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must work under XWindow and decompress the archive using the order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ar -zxvf versio01.tz</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is order will create a directory called versio0.1, we can execute the simulation from this directory.</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mplementation of the simple machine have been done using the article “La Máquina Sencilla : Introducción a la Estructura Básica de un Computador” created by the Departament d’Arquitectura de Computadors de la Universitat Politècnica de Catalunya (Architecture Department of the Politechnic University of Catalonia), published by C.P.D.A. of Facultat d’Informàtica de Barcelona, U.P.C., and used in the subject “Estructura de Computadors I” at the Escola Politècnica Superior (Politechnic High School) from the Universitat de Girona (Girona University).</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supose you know this article, the simple machine simulation functions and how to use Chipmunk’s program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use the diglog application, the digital circuit simulator, and its own librari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s we are unable to view all the simple machine in an super VGA screen. To avoid these problems, we have built it in 5 different pages to make  a more easy exhibition and system following. Every page includes an functional unit, or the control global system.</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GETTING STARTED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 start simulation, it’s useful to configure chipmunk to GLOW format. To do it, we can add the lin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GLOW 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one of the configuration files, ./chipmunk/log/lib/genlog.cnf or ./chipmunk/log/lib/diglog.cn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f we are working on a PC , we can maximize the screen to view the larger part of every subsystem. Add the lin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ylib.:=780x58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the file .X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f diglog is configured in the PATH, we can execute maquina. This file is a shell-script that loads diglog program and all the pages we need to make the simula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so, we can load the pages manually. For example, using the diglog’s menu we can load alu.lgf file which contains the alu, A and B registers and flags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t´s more easy to use the shell-script maquina. This program loads diglog program and the pages we need for simula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f we follow the last suggestion, 5 pages, containing each machine unit, will be loade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pPr>
      <w:r>
        <w:rPr>
          <w:rFonts w:eastAsia="Courier New" w:cs="Courier New" w:ascii="Courier New" w:hAnsi="Courier New"/>
          <w:sz w:val="22"/>
          <w:szCs w:val="22"/>
        </w:rPr>
        <w:t>This procedure leave us in the 5</w:t>
      </w:r>
      <w:r>
        <w:rPr>
          <w:rFonts w:eastAsia="Courier New" w:cs="Courier New" w:ascii="Courier New" w:hAnsi="Courier New"/>
          <w:sz w:val="22"/>
          <w:szCs w:val="22"/>
          <w:vertAlign w:val="superscript"/>
        </w:rPr>
        <w:t>th</w:t>
      </w:r>
      <w:r>
        <w:rPr>
          <w:rFonts w:eastAsia="Courier New" w:cs="Courier New" w:ascii="Courier New" w:hAnsi="Courier New"/>
          <w:sz w:val="22"/>
          <w:szCs w:val="22"/>
        </w:rPr>
        <w:t>. page. This page makes a summary showing the simple machine works. In this page we can see the address and data bus, and the control bus sta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the first page, we can find the alu. We can go there pressing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 go to the second page, we press 2.</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can move through the page using cursor key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ressing 3, 4 or 5, we can go at the other pag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E 1 : ALU.</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u analysis :</w:t>
      </w:r>
    </w:p>
    <w:p>
      <w:pPr>
        <w:pStyle w:val="Normal"/>
        <w:ind w:firstLine="709"/>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 is a 16-bit register implemented with 4 synchronous 4-bit counters extracted from library (74160). We use them as registers using preload and reset inputs, and disable the inputs that make these circuits work as a counter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s we need a 1 to load in a register, there’s an inverter gate at load input to make 74160 works as simple machine’s control uni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B register is implemented by the same way.</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u’s first component, 16-bit adder, is done using four 4-bit full adders (748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b/>
          <w:b/>
          <w:bCs/>
          <w:sz w:val="22"/>
          <w:szCs w:val="22"/>
        </w:rPr>
      </w:pPr>
      <w:r>
        <w:rPr>
          <w:rFonts w:eastAsia="Courier New" w:cs="Courier New" w:ascii="Courier New" w:hAnsi="Courier New"/>
          <w:sz w:val="22"/>
          <w:szCs w:val="22"/>
        </w:rPr>
        <w:t>Sixteen 2-input exclusive OR gates are used to find A and B register comparis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xteen 1-of-4 data selectors (74153) are controlled using ALU1 and ALU0 signals, and they are the data selector that controlles ALU’s output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 16-input NOR gate makes zero flag, called Z, can be stored in its flag register when Z&lt;-FZ becomes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egister flag is implemented as the same way as the other registers,  using one bit of 7416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Data input of A and B registers have been named with data bus symbols d0..d1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trol signals are noted as the same way as the article. To make registers control we define 0 logical and 1 logical constants, and reset and clock variabl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u’s output goes directly to RAM input bus. It has been labeled with di0..di1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E 2 : REGISTER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pPr>
      <w:r>
        <w:rPr>
          <w:rFonts w:eastAsia="Courier New" w:cs="Courier New" w:ascii="Courier New" w:hAnsi="Courier New"/>
          <w:sz w:val="22"/>
          <w:szCs w:val="22"/>
        </w:rPr>
        <w:t>In the file registres.lgf are implemented program counter, PC, with the adder that increments its value when PC=</w:t>
      </w:r>
      <w:r>
        <w:rPr>
          <w:rFonts w:eastAsia="MS LineDraw;Symbol" w:cs="MS LineDraw;Symbol" w:ascii="MS LineDraw;Symbol" w:hAnsi="MS LineDraw;Symbol"/>
          <w:sz w:val="22"/>
          <w:szCs w:val="22"/>
        </w:rPr>
        <w:t>@</w:t>
      </w:r>
      <w:r>
        <w:rPr>
          <w:rFonts w:eastAsia="Courier New" w:cs="Courier New" w:ascii="Courier New" w:hAnsi="Courier New"/>
          <w:sz w:val="22"/>
          <w:szCs w:val="22"/>
        </w:rPr>
        <w:t>+1. Instruction register IR, and the data-selector to select what will be loaded on the address bus : PC counter, source address or destination addres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is file will be loaded in simulator’s second pag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egisters analysis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have a 7-bit PC. To implement it, we have been used two 4-bit counters used as register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 increment PC value, we use 4-bit adders (7483). Carry input of first adder with value 1 allows us make it following article’s mode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struction Register IR have been created as other 16-bit registers. Source address are stored using bit 0 to bit 6, next seven bits are used for destination address, and two remaining bits are used to store operation code (CO1 and CO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use seven 1-of-4 data selectors to choose that we put on the address bus : PC counter, source address or destination address. We make the selection using MX0 and MX1 input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E 3 : MEMORY.</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will load third file, ram.lgf, in third pag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 Analysi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mple machine´s RAM has 128 words by 16-bit. It has been implemented using two 8K by 8-bit RAM memories each one, and only one input-output bu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emory described in the article has two buses, input data and output data aren’t using same bus. We put four 8-bit tristate buffers to work as article. Now, we have an address bus (a0..a6), an input data bus (di0..di15) and an output data bus (d0..d15). If we want to read from memory, we need a 0 as a signal control. To write in memory, a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can see we have too many memory because we have only seven bits to address it. With seven bits we can accede to 128 memory positions. In all addresses located over position 128 will be put 0 valu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can see RAM memory contents in “newcrt” window changing default menu option ROT to CNF and pressing mouse button when cursor is over memory. Anyway, memory will be initialized using romprog1.dat and romprog0.dat fil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 RAM memories programming description is done below.</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E 4 : CONTROL UNI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l the process system and memory are checked by control unit. This unit is implemented in control.lgf file and it will be loaded in diglog’s page 4.</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trol unit analysis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trol unit has been implemented using an ROM memory and three flip-flops as 7-state symplified diagram show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 memory was created using same chip we use to implement RAM memory. Now, we only allow to read from this memory.</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that case, we need too two 8K by 8 bit memories because we want 13-bit ROM outputs. In a next vesion, we try to implement it using a PL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 memory will be initialized with the values of romcontrol0.dat and romcontrol1.dat fil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7-state are codified as the table shows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tate Q2Q1Q0</w:t>
        <w:tab/>
        <w:tab/>
        <w:t>outputs</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X1   MX0  ALU1  ALU0  L/E PC=@+1 IR&lt;-M  A&lt;-M  B&lt;-M FZ&lt;-Z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0   000    0     0     X     X     0     1     1     0     0     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12  001    1     0     X     X     0     0     0     0     1     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11  010    1     1     1     0     1     0     0     0     0     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6   011    1     1     X     X     0     0     0     1     0     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9   100    X     X     0     1     0     0     0     0     0     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7   101    1     1     0     0     1     0     0     0     0     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S10  110    1     1     1     0     1     0     0     0     0     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d transition table is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revious   Inputs      Nex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Q2Q1Q0     CO1CO0Z     Q2Q1Q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0        xxx         00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1        0xx         01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1        10x         11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1        110         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1        111         01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10        xxx         00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11        x0x         10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11        x1x         1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00        xxx         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01        xxx         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10        xxx         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is is the table of the below indicated states diagram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mc:AlternateContent>
          <mc:Choice Requires="wps">
            <w:drawing>
              <wp:anchor behindDoc="0" distT="0" distB="0" distL="0" distR="0" simplePos="0" locked="0" layoutInCell="0" allowOverlap="1" relativeHeight="12">
                <wp:simplePos x="0" y="0"/>
                <wp:positionH relativeFrom="column">
                  <wp:posOffset>199390</wp:posOffset>
                </wp:positionH>
                <wp:positionV relativeFrom="paragraph">
                  <wp:posOffset>1661795</wp:posOffset>
                </wp:positionV>
                <wp:extent cx="457835" cy="457835"/>
                <wp:effectExtent l="5080" t="5080" r="5080" b="5080"/>
                <wp:wrapNone/>
                <wp:docPr id="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7pt;margin-top:130.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388110</wp:posOffset>
                </wp:positionH>
                <wp:positionV relativeFrom="paragraph">
                  <wp:posOffset>1661795</wp:posOffset>
                </wp:positionV>
                <wp:extent cx="457835" cy="457835"/>
                <wp:effectExtent l="5080" t="5080" r="5080" b="5080"/>
                <wp:wrapNone/>
                <wp:docPr id="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3pt;margin-top:130.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2302510</wp:posOffset>
                </wp:positionH>
                <wp:positionV relativeFrom="paragraph">
                  <wp:posOffset>2576195</wp:posOffset>
                </wp:positionV>
                <wp:extent cx="457835" cy="457835"/>
                <wp:effectExtent l="5080" t="5080" r="5080" b="5080"/>
                <wp:wrapNone/>
                <wp:docPr id="3"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3pt;margin-top:202.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3582670</wp:posOffset>
                </wp:positionH>
                <wp:positionV relativeFrom="paragraph">
                  <wp:posOffset>1021715</wp:posOffset>
                </wp:positionV>
                <wp:extent cx="503555" cy="503555"/>
                <wp:effectExtent l="5080" t="5080" r="5080" b="5080"/>
                <wp:wrapNone/>
                <wp:docPr id="4"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2.1pt;margin-top:80.4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954270</wp:posOffset>
                </wp:positionH>
                <wp:positionV relativeFrom="paragraph">
                  <wp:posOffset>1021715</wp:posOffset>
                </wp:positionV>
                <wp:extent cx="503555" cy="503555"/>
                <wp:effectExtent l="5080" t="5080" r="5080" b="5080"/>
                <wp:wrapNone/>
                <wp:docPr id="5"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80.4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4954270</wp:posOffset>
                </wp:positionH>
                <wp:positionV relativeFrom="paragraph">
                  <wp:posOffset>15875</wp:posOffset>
                </wp:positionV>
                <wp:extent cx="503555" cy="503555"/>
                <wp:effectExtent l="5080" t="5080" r="5080" b="5080"/>
                <wp:wrapNone/>
                <wp:docPr id="6"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1.2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4954270</wp:posOffset>
                </wp:positionH>
                <wp:positionV relativeFrom="paragraph">
                  <wp:posOffset>2667635</wp:posOffset>
                </wp:positionV>
                <wp:extent cx="503555" cy="503555"/>
                <wp:effectExtent l="5080" t="5080" r="5080" b="5080"/>
                <wp:wrapNone/>
                <wp:docPr id="7"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210.0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748030</wp:posOffset>
                </wp:positionH>
                <wp:positionV relativeFrom="paragraph">
                  <wp:posOffset>1936115</wp:posOffset>
                </wp:positionV>
                <wp:extent cx="548640" cy="0"/>
                <wp:effectExtent l="5080" t="5080" r="508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pt,152.45pt" to="102.05pt,15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131310</wp:posOffset>
                </wp:positionH>
                <wp:positionV relativeFrom="paragraph">
                  <wp:posOffset>1296035</wp:posOffset>
                </wp:positionV>
                <wp:extent cx="731520" cy="0"/>
                <wp:effectExtent l="5080" t="5080" r="508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pt,102.05pt" to="382.85pt,10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45310</wp:posOffset>
                </wp:positionH>
                <wp:positionV relativeFrom="paragraph">
                  <wp:posOffset>1204595</wp:posOffset>
                </wp:positionV>
                <wp:extent cx="3293110" cy="1098550"/>
                <wp:effectExtent l="0" t="0" r="0" b="0"/>
                <wp:wrapNone/>
                <wp:docPr id="10" name=""/>
                <a:graphic xmlns:a="http://schemas.openxmlformats.org/drawingml/2006/main">
                  <a:graphicData uri="http://schemas.microsoft.com/office/word/2010/wordprocessingShape">
                    <wps:wsp>
                      <wps:cNvSpPr/>
                      <wps:spPr>
                        <a:xfrm>
                          <a:off x="0" y="0"/>
                          <a:ext cx="3293280" cy="10987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588,1572" path="m4572,1525l4587,0l4351,2l4115,8l3880,18l3647,32l3417,49l3189,71l2966,97l2746,127l2532,160l2323,197l2120,238l1923,282l1734,329l1552,380l1379,433l1214,490l1058,549l911,611l774,676l647,742l531,811l426,882l332,954l249,1028l177,1103l118,1180l70,1257l35,1335l11,1413l0,1492l1,1571l4572,1525e" stroked="t" o:allowincell="f" style="position:absolute;margin-left:145.35pt;margin-top:94.85pt;width:130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948430</wp:posOffset>
                </wp:positionH>
                <wp:positionV relativeFrom="paragraph">
                  <wp:posOffset>290195</wp:posOffset>
                </wp:positionV>
                <wp:extent cx="1830070" cy="1281430"/>
                <wp:effectExtent l="0" t="0" r="0" b="0"/>
                <wp:wrapNone/>
                <wp:docPr id="11" name=""/>
                <a:graphic xmlns:a="http://schemas.openxmlformats.org/drawingml/2006/main">
                  <a:graphicData uri="http://schemas.microsoft.com/office/word/2010/wordprocessingShape">
                    <wps:wsp>
                      <wps:cNvSpPr/>
                      <wps:spPr>
                        <a:xfrm>
                          <a:off x="0" y="0"/>
                          <a:ext cx="1830240" cy="1281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560,1806" path="m2541,1779l2559,0l2428,2l2298,8l2169,19l2040,35l1913,55l1787,80l1664,109l1543,143l1424,181l1308,223l1196,270l1087,320l982,374l881,432l784,494l692,559l605,627l523,698l447,772l376,848l310,927l251,1009l197,1092l150,1177l109,1264l74,1352l46,1441l25,1531l10,1622l2,1713l0,1805l2541,1779e" stroked="t" o:allowincell="f" style="position:absolute;margin-left:310.9pt;margin-top:22.85pt;width:72.5pt;height:51.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53870</wp:posOffset>
                </wp:positionH>
                <wp:positionV relativeFrom="paragraph">
                  <wp:posOffset>2118995</wp:posOffset>
                </wp:positionV>
                <wp:extent cx="915670" cy="1281430"/>
                <wp:effectExtent l="0" t="0" r="0" b="0"/>
                <wp:wrapNone/>
                <wp:docPr id="12" name=""/>
                <a:graphic xmlns:a="http://schemas.openxmlformats.org/drawingml/2006/main">
                  <a:graphicData uri="http://schemas.microsoft.com/office/word/2010/wordprocessingShape">
                    <wps:wsp>
                      <wps:cNvSpPr/>
                      <wps:spPr>
                        <a:xfrm>
                          <a:off x="0" y="0"/>
                          <a:ext cx="915840" cy="12816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90,1780" path="m1271,0l0,13l2,103l8,194l16,283l28,372l43,460l62,547l83,632l108,716l135,798l166,878l199,955l235,1031l274,1103l315,1173l359,1239l405,1302l454,1362l504,1419l557,1472l611,1520l667,1565l725,1606l784,1643l844,1676l906,1704l968,1728l1031,1747l1095,1762l1159,1772l1224,1778l1289,1779l1271,0e" stroked="t" o:allowincell="f" style="position:absolute;margin-left:138.1pt;margin-top:217.3pt;width:36.5pt;height:50.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936750</wp:posOffset>
                </wp:positionH>
                <wp:positionV relativeFrom="paragraph">
                  <wp:posOffset>1936115</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780,1544" path="m0,1525l1779,1543l1778,1465l1772,1388l1761,1311l1746,1235l1727,1159l1703,1084l1675,1011l1642,939l1605,868l1565,799l1520,732l1471,667l1418,604l1362,544l1302,486l1239,430l1172,378l1103,328l1031,282l956,239l878,199l799,162l717,129l633,100l548,74l462,52l374,34l285,20l196,9l106,3l15,0l0,1525e" stroked="t" o:allowincell="f" style="position:absolute;margin-left:202.95pt;margin-top:152.45pt;width:50.4pt;height:43.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936750</wp:posOffset>
                </wp:positionH>
                <wp:positionV relativeFrom="paragraph">
                  <wp:posOffset>1844675</wp:posOffset>
                </wp:positionV>
                <wp:extent cx="6402070" cy="1464310"/>
                <wp:effectExtent l="0" t="0" r="0" b="0"/>
                <wp:wrapNone/>
                <wp:docPr id="14" name=""/>
                <a:graphic xmlns:a="http://schemas.openxmlformats.org/drawingml/2006/main">
                  <a:graphicData uri="http://schemas.microsoft.com/office/word/2010/wordprocessingShape">
                    <wps:wsp>
                      <wps:cNvSpPr/>
                      <wps:spPr>
                        <a:xfrm>
                          <a:off x="0" y="0"/>
                          <a:ext cx="640224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8892,2122" path="m0,2033l8883,2121l8890,2070l8891,2019l8886,1967l8876,1916l8861,1865l8839,1814l8812,1763l8780,1713l8742,1662l8698,1612l8649,1562l8595,1512l8535,1463l8469,1414l8398,1366l8322,1317l8241,1270l8154,1223l8062,1176l7965,1130l7863,1084l7756,1039l7644,995l7528,951l7406,908l7280,866l7149,824l7014,784l6874,744l6730,704l6581,666l6429,629l6272,592l6111,556l5947,522l5778,488l5606,455l5431,423l5252,393l5069,363l4884,334l4695,307l4504,280l4309,255l4112,230l3912,207l3710,185l3505,165l3298,145l3089,127l2879,109l2666,94l2451,79l2235,65l2018,53l1799,42l1579,32l1359,24l1137,17l915,11l692,6l468,3l244,1l21,0l0,2033e" stroked="t" o:allowincell="f" style="position:absolute;margin-left:404.55pt;margin-top:145.25pt;width:252pt;height:60.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73710</wp:posOffset>
                </wp:positionH>
                <wp:positionV relativeFrom="paragraph">
                  <wp:posOffset>2301875</wp:posOffset>
                </wp:positionV>
                <wp:extent cx="4939030" cy="2561590"/>
                <wp:effectExtent l="0" t="0" r="0" b="0"/>
                <wp:wrapNone/>
                <wp:docPr id="15" name=""/>
                <a:graphic xmlns:a="http://schemas.openxmlformats.org/drawingml/2006/main">
                  <a:graphicData uri="http://schemas.microsoft.com/office/word/2010/wordprocessingShape">
                    <wps:wsp>
                      <wps:cNvSpPr/>
                      <wps:spPr>
                        <a:xfrm>
                          <a:off x="0" y="0"/>
                          <a:ext cx="4939200" cy="25617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894,3558" path="m6858,0l0,69l6,159l16,248l30,337l48,425l71,514l98,602l129,690l165,777l205,864l248,951l297,1036l349,1121l405,1206l465,1289l530,1372l598,1454l671,1535l747,1615l827,1694l911,1772l999,1849l1090,1925l1185,1999l1283,2072l1386,2144l1491,2215l1600,2284l1712,2352l1828,2418l1946,2483l2068,2546l2193,2607l2320,2667l2451,2726l2584,2782l2720,2837l2859,2890l3000,2941l3144,2990l3290,3038l3438,3083l3588,3127l3740,3168l3895,3208l4051,3245l4209,3281l4369,3314l4530,3346l4692,3375l4856,3402l5022,3427l5188,3450l5356,3471l5524,3489l5694,3505l5864,3519l6034,3531l6205,3541l6377,3548l6549,3553l6721,3556l6893,3557l6858,0e" stroked="t" o:allowincell="f" style="position:absolute;margin-left:37.35pt;margin-top:282.1pt;width:195.35pt;height:100.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42590</wp:posOffset>
                </wp:positionH>
                <wp:positionV relativeFrom="paragraph">
                  <wp:posOffset>3216275</wp:posOffset>
                </wp:positionV>
                <wp:extent cx="4573270" cy="732790"/>
                <wp:effectExtent l="0" t="0" r="0" b="0"/>
                <wp:wrapNone/>
                <wp:docPr id="16" name=""/>
                <a:graphic xmlns:a="http://schemas.openxmlformats.org/drawingml/2006/main">
                  <a:graphicData uri="http://schemas.microsoft.com/office/word/2010/wordprocessingShape">
                    <wps:wsp>
                      <wps:cNvSpPr/>
                      <wps:spPr>
                        <a:xfrm>
                          <a:off x="0" y="0"/>
                          <a:ext cx="457344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40,1018" path="m0,0l10,1017l340,1016l669,1011l996,1004l1321,995l1642,982l1958,967l2270,950l2575,930l2873,907l3163,882l3445,854l3718,825l3980,792l4232,758l4472,722l4701,684l4916,644l5118,602l5307,559l5481,514l5640,467l5784,420l5913,371l6025,322l6121,271l6201,220l6264,168l6310,115l6339,63l0,0e" stroked="t" o:allowincell="f" style="position:absolute;margin-left:411.75pt;margin-top:282.1pt;width:179.65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73710</wp:posOffset>
                </wp:positionH>
                <wp:positionV relativeFrom="paragraph">
                  <wp:posOffset>2210435</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74.05pt" to="37.3pt,18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56590</wp:posOffset>
                </wp:positionH>
                <wp:positionV relativeFrom="paragraph">
                  <wp:posOffset>15875</wp:posOffset>
                </wp:positionV>
                <wp:extent cx="8596630" cy="3293110"/>
                <wp:effectExtent l="0" t="0" r="0" b="0"/>
                <wp:wrapNone/>
                <wp:docPr id="18" name=""/>
                <a:graphic xmlns:a="http://schemas.openxmlformats.org/drawingml/2006/main">
                  <a:graphicData uri="http://schemas.microsoft.com/office/word/2010/wordprocessingShape">
                    <wps:wsp>
                      <wps:cNvSpPr/>
                      <wps:spPr>
                        <a:xfrm>
                          <a:off x="0" y="0"/>
                          <a:ext cx="8596800" cy="32932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1986,4695" path="m11939,4573l11985,0l11687,1l11388,5l11090,12l10792,21l10495,34l10199,49l9904,67l9611,88l9319,111l9028,138l8739,167l8453,199l8168,234l7886,272l7606,312l7329,355l7055,400l6784,448l6517,499l6252,552l5992,608l5734,666l5481,727l5232,790l4987,855l4747,923l4510,993l4279,1065l4052,1140l3831,1216l3614,1295l3402,1376l3196,1459l2996,1544l2801,1630l2611,1719l2428,1809l2250,1901l2079,1995l1914,2090l1755,2187l1602,2285l1456,2385l1316,2486l1183,2588l1057,2692l937,2797l825,2903l719,3010l621,3118l529,3227l445,3336l368,3447l298,3558l235,3670l180,3782l132,3895l91,4009l58,4122l32,4236l14,4350l3,4465l0,4579l4,4694l11939,4573e" stroked="t" o:allowincell="f" style="position:absolute;margin-left:51.7pt;margin-top:1.25pt;width:339.7pt;height:133.0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73710</wp:posOffset>
                </wp:positionH>
                <wp:positionV relativeFrom="paragraph">
                  <wp:posOffset>-441325</wp:posOffset>
                </wp:positionV>
                <wp:extent cx="8779510" cy="4024630"/>
                <wp:effectExtent l="0" t="0" r="0" b="0"/>
                <wp:wrapNone/>
                <wp:docPr id="19" name=""/>
                <a:graphic xmlns:a="http://schemas.openxmlformats.org/drawingml/2006/main">
                  <a:graphicData uri="http://schemas.microsoft.com/office/word/2010/wordprocessingShape">
                    <wps:wsp>
                      <wps:cNvSpPr/>
                      <wps:spPr>
                        <a:xfrm>
                          <a:off x="0" y="0"/>
                          <a:ext cx="8779680" cy="40248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250,5713" path="m12193,5589l12249,0l11945,1l11641,6l11337,14l11034,25l10731,40l10430,59l10129,81l9830,106l9532,135l9236,167l8942,202l8649,241l8359,283l8072,329l7786,378l7504,430l7225,485l6948,543l6675,605l6405,670l6139,737l5877,808l5619,882l5365,959l5115,1038l4869,1121l4628,1206l4392,1294l4160,1384l3934,1477l3713,1573l3497,1672l3286,1772l3081,1875l2882,1981l2688,2088l2500,2198l2319,2310l2143,2424l1974,2540l1811,2658l1655,2778l1505,2899l1362,3022l1226,3147l1096,3273l973,3401l858,3530l749,3660l648,3792l553,3924l466,4058l387,4193l314,4328l249,4464l192,4601l142,4739l99,4877l64,5016l37,5155l17,5294l5,5433l0,5573l3,5712l12193,5589e" stroked="t" o:allowincell="f" style="position:absolute;margin-left:37.3pt;margin-top:-34.75pt;width:347.2pt;height:161.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862830</wp:posOffset>
                </wp:positionH>
                <wp:positionV relativeFrom="paragraph">
                  <wp:posOffset>-441325</wp:posOffset>
                </wp:positionV>
                <wp:extent cx="2195830" cy="1464310"/>
                <wp:effectExtent l="0" t="0" r="0" b="0"/>
                <wp:wrapNone/>
                <wp:docPr id="20" name=""/>
                <a:graphic xmlns:a="http://schemas.openxmlformats.org/drawingml/2006/main">
                  <a:graphicData uri="http://schemas.microsoft.com/office/word/2010/wordprocessingShape">
                    <wps:wsp>
                      <wps:cNvSpPr/>
                      <wps:spPr>
                        <a:xfrm>
                          <a:off x="0" y="0"/>
                          <a:ext cx="219600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050,2064" path="m0,2033l3049,2063l3047,1960l3037,1856l3020,1753l2995,1651l2962,1550l2921,1450l2873,1352l2817,1255l2754,1161l2684,1068l2607,978l2523,891l2432,807l2336,726l2233,649l2124,575l2010,504l1891,438l1766,376l1638,318l1505,265l1368,216l1227,172l1083,133l937,98l788,69l637,45l484,26l330,12l176,3l21,0l0,2033e" stroked="t" o:allowincell="f" style="position:absolute;margin-left:469.35pt;margin-top:-34.75pt;width:86.4pt;height:58.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502910</wp:posOffset>
                </wp:positionH>
                <wp:positionV relativeFrom="paragraph">
                  <wp:posOffset>290195</wp:posOffset>
                </wp:positionV>
                <wp:extent cx="915670" cy="2012950"/>
                <wp:effectExtent l="0" t="0" r="0" b="0"/>
                <wp:wrapNone/>
                <wp:docPr id="21" name=""/>
                <a:graphic xmlns:a="http://schemas.openxmlformats.org/drawingml/2006/main">
                  <a:graphicData uri="http://schemas.microsoft.com/office/word/2010/wordprocessingShape">
                    <wps:wsp>
                      <wps:cNvSpPr/>
                      <wps:spPr>
                        <a:xfrm>
                          <a:off x="0" y="0"/>
                          <a:ext cx="915840" cy="20131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2795" path="m0,0l28,2794l93,2788l158,2773l223,2752l287,2723l350,2687l413,2644l474,2593l534,2536l593,2473l650,2402l705,2325l759,2243l810,2154l859,2059l906,1959l951,1854l993,1744l1033,1629l1069,1510l1103,1387l1134,1260l1162,1130l1187,997l1209,862l1228,724l1243,584l1255,442l1264,300l1269,156l1271,13l0,0e" stroked="t" o:allowincell="f" style="position:absolute;margin-left:469.35pt;margin-top:102.1pt;width:36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022350</wp:posOffset>
                </wp:positionH>
                <wp:positionV relativeFrom="paragraph">
                  <wp:posOffset>2118995</wp:posOffset>
                </wp:positionV>
                <wp:extent cx="732790" cy="549910"/>
                <wp:effectExtent l="0" t="0" r="0" b="0"/>
                <wp:wrapNone/>
                <wp:docPr id="22" name=""/>
                <a:graphic xmlns:a="http://schemas.openxmlformats.org/drawingml/2006/main">
                  <a:graphicData uri="http://schemas.microsoft.com/office/word/2010/wordprocessingShape">
                    <wps:wsp>
                      <wps:cNvSpPr/>
                      <wps:spPr>
                        <a:xfrm>
                          <a:off x="0" y="0"/>
                          <a:ext cx="73296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764" path="m0,0l8,763l60,762l112,758l164,753l216,746l267,736l317,725l367,712l415,696l463,679l509,661l554,640l597,618l639,594l679,568l717,541l753,513l788,483l820,452l850,419l878,386l903,351l926,316l946,279l964,242l980,205l993,166l1003,128l1010,89l1015,49l1017,10l0,0e" stroked="t" o:allowincell="f" style="position:absolute;margin-left:109.35pt;margin-top:188.5pt;width:28.8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656590</wp:posOffset>
                </wp:positionH>
                <wp:positionV relativeFrom="paragraph">
                  <wp:posOffset>2118995</wp:posOffset>
                </wp:positionV>
                <wp:extent cx="732790" cy="549910"/>
                <wp:effectExtent l="0" t="0" r="0" b="0"/>
                <wp:wrapNone/>
                <wp:docPr id="23"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51.7pt;margin-top:188.5pt;width:29.05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205230</wp:posOffset>
                </wp:positionH>
                <wp:positionV relativeFrom="paragraph">
                  <wp:posOffset>184467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pt,145.25pt" to="102.05pt,1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205230</wp:posOffset>
                </wp:positionH>
                <wp:positionV relativeFrom="paragraph">
                  <wp:posOffset>193611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pt,152.45pt" to="102.05pt,15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56590</wp:posOffset>
                </wp:positionH>
                <wp:positionV relativeFrom="paragraph">
                  <wp:posOffset>211899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pt,166.85pt" to="58.85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5150</wp:posOffset>
                </wp:positionH>
                <wp:positionV relativeFrom="paragraph">
                  <wp:posOffset>2118995</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66.85pt" to="51.65pt,1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65150</wp:posOffset>
                </wp:positionH>
                <wp:positionV relativeFrom="paragraph">
                  <wp:posOffset>157035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23.65pt" to="51.65pt,13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656590</wp:posOffset>
                </wp:positionH>
                <wp:positionV relativeFrom="paragraph">
                  <wp:posOffset>15703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pt,123.65pt" to="58.85pt,13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82270</wp:posOffset>
                </wp:positionH>
                <wp:positionV relativeFrom="paragraph">
                  <wp:posOffset>147891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16.45pt" to="37.25pt,1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73710</wp:posOffset>
                </wp:positionH>
                <wp:positionV relativeFrom="paragraph">
                  <wp:posOffset>147891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16.45pt" to="44.45pt,123.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399790</wp:posOffset>
                </wp:positionH>
                <wp:positionV relativeFrom="paragraph">
                  <wp:posOffset>1113155</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pt,87.65pt" to="274.85pt,9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99790</wp:posOffset>
                </wp:positionH>
                <wp:positionV relativeFrom="paragraph">
                  <wp:posOffset>1204595</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pt,94.85pt" to="274.85pt,10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771390</wp:posOffset>
                </wp:positionH>
                <wp:positionV relativeFrom="paragraph">
                  <wp:posOffset>19875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15.65pt" to="382.85pt,2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771390</wp:posOffset>
                </wp:positionH>
                <wp:positionV relativeFrom="paragraph">
                  <wp:posOffset>29019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22.85pt" to="382.85pt,30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771390</wp:posOffset>
                </wp:positionH>
                <wp:positionV relativeFrom="paragraph">
                  <wp:posOffset>1204595</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94.85pt" to="382.8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771390</wp:posOffset>
                </wp:positionH>
                <wp:positionV relativeFrom="paragraph">
                  <wp:posOffset>1296035</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102.05pt" to="382.85pt,10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662430</wp:posOffset>
                </wp:positionH>
                <wp:positionV relativeFrom="paragraph">
                  <wp:posOffset>211899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pt,166.85pt" to="138.05pt,17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3870</wp:posOffset>
                </wp:positionH>
                <wp:positionV relativeFrom="paragraph">
                  <wp:posOffset>211899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pt,166.85pt" to="145.25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85390</wp:posOffset>
                </wp:positionH>
                <wp:positionV relativeFrom="paragraph">
                  <wp:posOffset>239331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pt,188.45pt" to="202.85pt,19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576830</wp:posOffset>
                </wp:positionH>
                <wp:positionV relativeFrom="paragraph">
                  <wp:posOffset>2393315</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pt,188.45pt" to="210.05pt,195.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045710</wp:posOffset>
                </wp:positionH>
                <wp:positionV relativeFrom="paragraph">
                  <wp:posOffset>2484755</wp:posOffset>
                </wp:positionV>
                <wp:extent cx="91440" cy="91440"/>
                <wp:effectExtent l="5080" t="5080" r="5080" b="5080"/>
                <wp:wrapNone/>
                <wp:docPr id="4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pt,195.65pt" to="404.45pt,20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137150</wp:posOffset>
                </wp:positionH>
                <wp:positionV relativeFrom="paragraph">
                  <wp:posOffset>2484755</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5pt,195.65pt" to="411.65pt,20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82270</wp:posOffset>
                </wp:positionH>
                <wp:positionV relativeFrom="paragraph">
                  <wp:posOffset>2210435</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74.05pt" to="37.25pt,181.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73710</wp:posOffset>
                </wp:positionH>
                <wp:positionV relativeFrom="paragraph">
                  <wp:posOffset>2210435</wp:posOffset>
                </wp:positionV>
                <wp:extent cx="91440" cy="91440"/>
                <wp:effectExtent l="5080" t="5080" r="5080" b="5080"/>
                <wp:wrapNone/>
                <wp:docPr id="4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74.05pt" to="44.45pt,181.2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xx                                                                                                                                      </w:t>
      </w:r>
    </w:p>
    <w:p>
      <w:pPr>
        <w:pStyle w:val="Normal"/>
        <w:ind w:right="-1368"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xx                                    S7       ADD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0x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0xx             S6           S9       CMP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1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0   xxx   S12               10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11</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    S11      BEQ</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       MOV</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 control contents are showed in the next table. We consider X outputs values are equal to 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From:  to:   Hex. format  contents     romcontrol0 romcontrol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000 000111  0000 0007  0010000011000   00000100 00011000   04   18</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000 001011  0008 000B  0111000000010   00001110 00000010   0E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00 001101  000C 000D  1101000000010   00011010 00000010   1A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10              000E  0001000000010   00000010 00000010   02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11              000F  0101000000010   00001010 00000010   0A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000 010111  0010 0017  0011110100001   00000111 10100001   07   4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000 011001  0018 0019  1011100000100   00010111 00000100   17   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010 011011  001A 001B  1001100000100   00010011 00000100   13   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100 011101  001C 001D  1011100000100   00010111 00000100   17   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110 011111  001E 001F  1001100000100   00010011 00000100   13   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00000 100111  0020 0027  0000001000001   00000000 01000001   00   4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01000 101111  0028 002F  0001100100001   00000011 00100001   03   2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10000 110111  0030 0037  0001110100001   00000011 10100001   03   C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AGE 5 : SYSTEM FUNCTIONING.</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 make system analysis we use GLOW option and we load maquina.lgf to page 5. Using this option we can see inmediately which value have every wire of our circui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is file summarize all the simple machine. It contents 0 and 1 constant definition, and clock and reset variables. Clock can be connected to a fixed value or to a clock library phas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 impulse counter is also implemented on it allow us to control clock impulses we have been received from initial rese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 CONTENT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Following simple machine’s article, we are going to make a program that multiplies 100 (64h) position value with 101 (65h) position value and left the result in 102 position. We can multiply two values lower than 65.535 (16-bit) and its result must be lower than the same value to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our example, we will multiply 27x46 (1Bh*2Eh) and we will hope find the result in 102 memory posi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is is the program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begin :     MOV 0,c       ;c:=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OV 0,i       ;i:=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hile :     CMP i,b       ;while i&lt;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Q en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DD a,c       ;c:=c+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DD 1,i       ;i:=i+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MP x,x</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Q whil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d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ill be start it at memory position 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Data initialization are doing at positions 100,10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is program and his data will be as we shown here, and we will put it in RAM memory as the same way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     byte code </w:t>
        <w:tab/>
        <w:t xml:space="preserve">    binary code        RAM1</w:t>
        <w:tab/>
        <w:t xml:space="preserve"> RAM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0000 0000  2 105 102   10 1101001 1100110   10110100  11100110   B4 E6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1 0001  2 105 103   10 1101001 1100111   10110100  11100111   B4 E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2 0002  1 103 101   01 1100111 1100101   01110011  10111001   73 E5</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3 0003  3 XXX 008   11 0000000 0001000   11000000  00001000   C0 08</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4 0004  0 100 102   00 1100100 1100110   00110010  01100110   32 66</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5 0005  0 104 103   00 1101000 1100111   00110100  01100111   34 6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6 0006  1 105 105   01 1101001 1101001   01110100  11101001   74 E9</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7 0007  3 XXX 002   11 0000000 0000010   11000000  00000010   C0 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0008 0008  X XXX XXX   XX XXXXXXX XXXXXXX   XXXXXXXX  XXXXXXXX   XX XX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9 0009  X XXX XXX   XX XXXXXXX XXXXXXX   XXXXXXXX  XXXXXXXX   XX 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0 000A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0 0064  a=27                             00000000  00011011   00 1B</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1 0065  b=46                             00000000  00101110   00 2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2 0066  c                                XXXXXXXX  XXXXXXXX   XX 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3 0067  i                                XXXXXXXX  XXXXXXXX   XX 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4 0068  1                                00000000  00000001   00 0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5 0069  0                                00000000  00000000   00 0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6 006A  X                                XXXXXXXX  XXXXXXXX   XX 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26</w:t>
        <w:tab/>
        <w:t>00FE</w:t>
        <w:tab/>
        <w:t>X                                XXXXXXXX  XXXXXX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27</w:t>
        <w:tab/>
        <w:t>00FF</w:t>
        <w:tab/>
        <w:t>X                                XXXXXXXX  XXXXXX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mustn’t initialize RAM memory every time we execute the same program, because romprog1.dat and romprog0.dat will be loaded automatically when we initialize simple machin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XAMPLE PROGRAM EXECUTION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hen we start, clock is off, and we have a switch at its place. We can use switch as a manual clock. Also, all flip-flops have a 0 in its reset input, it leaves flip-flops in 0 initial posi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 start, we must unactivate system reset. We put it at 1 position. If we do it, we allow simple machine run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Glow option allows us to see wires in three different colours. If a wire are active we will see it in red, if not in black. And if it is unconnected, in gree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data bus indicators, we can see we have on them B4 E6 values. These values coded program first instruc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address bus we have 00 value. We start simulation in this memory address that contents program first instruc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ntrol automaton is in 0 state. In this state we have activated PC&lt;-@+1, it allows increase program counter, and IR&lt;-M, that loads memory instruction to instruction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f we check alu page, registers page, memory page or control unit page, we can verify state of every unit is corresponding at maquina page show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l flip-flops of all units are activated by rising transition. We are in S0 state. Putting an 1 in input clock we will execute phase 1, 2 and 3 of MOV instruction, and we will go to S12 sta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13">
                <wp:simplePos x="0" y="0"/>
                <wp:positionH relativeFrom="column">
                  <wp:posOffset>105410</wp:posOffset>
                </wp:positionH>
                <wp:positionV relativeFrom="paragraph">
                  <wp:posOffset>105410</wp:posOffset>
                </wp:positionV>
                <wp:extent cx="457835" cy="457835"/>
                <wp:effectExtent l="5080" t="5080" r="5080" b="5080"/>
                <wp:wrapNone/>
                <wp:docPr id="4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8.3pt;margin-top:8.3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1294130</wp:posOffset>
                </wp:positionH>
                <wp:positionV relativeFrom="paragraph">
                  <wp:posOffset>105410</wp:posOffset>
                </wp:positionV>
                <wp:extent cx="457835" cy="457835"/>
                <wp:effectExtent l="5080" t="5080" r="5080" b="5080"/>
                <wp:wrapNone/>
                <wp:docPr id="4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pt;margin-top:8.3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510" w:hanging="0"/>
        <w:rPr/>
      </w:pPr>
      <w:r>
        <mc:AlternateContent>
          <mc:Choice Requires="wps">
            <w:drawing>
              <wp:anchor behindDoc="0" distT="0" distB="0" distL="0" distR="0" simplePos="0" locked="0" layoutInCell="0" allowOverlap="1" relativeHeight="26">
                <wp:simplePos x="0" y="0"/>
                <wp:positionH relativeFrom="column">
                  <wp:posOffset>654050</wp:posOffset>
                </wp:positionH>
                <wp:positionV relativeFrom="paragraph">
                  <wp:posOffset>189230</wp:posOffset>
                </wp:positionV>
                <wp:extent cx="548640" cy="0"/>
                <wp:effectExtent l="5080" t="5080" r="5080" b="508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4.9pt" to="94.65pt,1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111250</wp:posOffset>
                </wp:positionH>
                <wp:positionV relativeFrom="paragraph">
                  <wp:posOffset>97790</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7.7pt" to="94.6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111250</wp:posOffset>
                </wp:positionH>
                <wp:positionV relativeFrom="paragraph">
                  <wp:posOffset>189230</wp:posOffset>
                </wp:positionV>
                <wp:extent cx="91440" cy="91440"/>
                <wp:effectExtent l="5080" t="5080" r="5080" b="508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4.9pt" to="94.65pt,22.05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0   xxx   S12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Our operation code is CO1=1 and CO0=0 that corresponds at MOV operation. Now, we put 105th memory position value (69h), zero, in B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Next clock transition will put zero value contained in B register at 102th memory position (66h), and leave us in S10 sta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17">
                <wp:simplePos x="0" y="0"/>
                <wp:positionH relativeFrom="column">
                  <wp:posOffset>1388110</wp:posOffset>
                </wp:positionH>
                <wp:positionV relativeFrom="paragraph">
                  <wp:posOffset>15875</wp:posOffset>
                </wp:positionV>
                <wp:extent cx="457835" cy="457835"/>
                <wp:effectExtent l="5080" t="5080" r="5080" b="5080"/>
                <wp:wrapNone/>
                <wp:docPr id="5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3pt;margin-top:1.25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368" w:hanging="0"/>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33">
                <wp:simplePos x="0" y="0"/>
                <wp:positionH relativeFrom="column">
                  <wp:posOffset>1936750</wp:posOffset>
                </wp:positionH>
                <wp:positionV relativeFrom="paragraph">
                  <wp:posOffset>99695</wp:posOffset>
                </wp:positionV>
                <wp:extent cx="6402070" cy="1464310"/>
                <wp:effectExtent l="0" t="0" r="0" b="0"/>
                <wp:wrapNone/>
                <wp:docPr id="52" name=""/>
                <a:graphic xmlns:a="http://schemas.openxmlformats.org/drawingml/2006/main">
                  <a:graphicData uri="http://schemas.microsoft.com/office/word/2010/wordprocessingShape">
                    <wps:wsp>
                      <wps:cNvSpPr/>
                      <wps:spPr>
                        <a:xfrm>
                          <a:off x="0" y="0"/>
                          <a:ext cx="640224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8892,2122" path="m0,2033l8883,2121l8890,2070l8891,2019l8886,1967l8876,1916l8861,1865l8839,1814l8812,1763l8780,1713l8742,1662l8698,1612l8649,1562l8595,1512l8535,1463l8469,1414l8398,1366l8322,1317l8241,1270l8154,1223l8062,1176l7965,1130l7863,1084l7756,1039l7644,995l7528,951l7406,908l7280,866l7149,824l7014,784l6874,744l6730,704l6581,666l6429,629l6272,592l6111,556l5947,522l5778,488l5606,455l5431,423l5252,393l5069,363l4884,334l4695,307l4504,280l4309,255l4112,230l3912,207l3710,185l3505,165l3298,145l3089,127l2879,109l2666,94l2451,79l2235,65l2018,53l1799,42l1579,32l1359,24l1137,17l915,11l692,6l468,3l244,1l21,0l0,2033e" stroked="t" o:allowincell="f" style="position:absolute;margin-left:404.55pt;margin-top:7.85pt;width:252pt;height:60.1pt;mso-wrap-style:none;v-text-anchor:middle">
                <v:fill o:detectmouseclick="t" on="false"/>
                <v:stroke color="black" weight="9360" joinstyle="round" endcap="flat"/>
                <w10:wrap type="none"/>
              </v:shap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S12               10x</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67">
                <wp:simplePos x="0" y="0"/>
                <wp:positionH relativeFrom="column">
                  <wp:posOffset>5045710</wp:posOffset>
                </wp:positionH>
                <wp:positionV relativeFrom="paragraph">
                  <wp:posOffset>168275</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pt,13.25pt" to="404.45pt,2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137150</wp:posOffset>
                </wp:positionH>
                <wp:positionV relativeFrom="paragraph">
                  <wp:posOffset>168275</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5pt,13.25pt" to="411.65pt,20.4pt" stroked="t" o:allowincell="f" style="position:absolute;flip:y">
                <v:stroke color="black" weight="9360" joinstyle="round" endcap="flat"/>
                <v:fill o:detectmouseclick="t" on="false"/>
                <w10:wrap type="none"/>
              </v:line>
            </w:pict>
          </mc:Fallback>
        </mc:AlternateConten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23">
                <wp:simplePos x="0" y="0"/>
                <wp:positionH relativeFrom="column">
                  <wp:posOffset>4954270</wp:posOffset>
                </wp:positionH>
                <wp:positionV relativeFrom="paragraph">
                  <wp:posOffset>160655</wp:posOffset>
                </wp:positionV>
                <wp:extent cx="503555" cy="503555"/>
                <wp:effectExtent l="5080" t="5080" r="5080" b="5080"/>
                <wp:wrapNone/>
                <wp:docPr id="55"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12.65pt;width:39.6pt;height:39.6pt;mso-wrap-style:none;v-text-anchor:middle">
                <v:fill o:detectmouseclick="t" on="false"/>
                <v:stroke color="black" weight="9360" joinstyle="round" endcap="flat"/>
                <w10:wrap type="none"/>
              </v:oval>
            </w:pict>
          </mc:Fallback>
        </mc:AlternateConten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t third clock transition we go to S0 state, and we read program’s second instruc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14">
                <wp:simplePos x="0" y="0"/>
                <wp:positionH relativeFrom="column">
                  <wp:posOffset>199390</wp:posOffset>
                </wp:positionH>
                <wp:positionV relativeFrom="paragraph">
                  <wp:posOffset>15875</wp:posOffset>
                </wp:positionV>
                <wp:extent cx="457835" cy="457835"/>
                <wp:effectExtent l="5080" t="5080" r="5080" b="5080"/>
                <wp:wrapNone/>
                <wp:docPr id="5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7pt;margin-top:1.25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368"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0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35">
                <wp:simplePos x="0" y="0"/>
                <wp:positionH relativeFrom="column">
                  <wp:posOffset>473710</wp:posOffset>
                </wp:positionH>
                <wp:positionV relativeFrom="paragraph">
                  <wp:posOffset>84455</wp:posOffset>
                </wp:positionV>
                <wp:extent cx="4939030" cy="2561590"/>
                <wp:effectExtent l="0" t="0" r="0" b="0"/>
                <wp:wrapNone/>
                <wp:docPr id="57" name=""/>
                <a:graphic xmlns:a="http://schemas.openxmlformats.org/drawingml/2006/main">
                  <a:graphicData uri="http://schemas.microsoft.com/office/word/2010/wordprocessingShape">
                    <wps:wsp>
                      <wps:cNvSpPr/>
                      <wps:spPr>
                        <a:xfrm>
                          <a:off x="0" y="0"/>
                          <a:ext cx="4939200" cy="25617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894,3558" path="m6858,0l0,69l6,159l16,248l30,337l48,425l71,514l98,602l129,690l165,777l205,864l248,951l297,1036l349,1121l405,1206l465,1289l530,1372l598,1454l671,1535l747,1615l827,1694l911,1772l999,1849l1090,1925l1185,1999l1283,2072l1386,2144l1491,2215l1600,2284l1712,2352l1828,2418l1946,2483l2068,2546l2193,2607l2320,2667l2451,2726l2584,2782l2720,2837l2859,2890l3000,2941l3144,2990l3290,3038l3438,3083l3588,3127l3740,3168l3895,3208l4051,3245l4209,3281l4369,3314l4530,3346l4692,3375l4856,3402l5022,3427l5188,3450l5356,3471l5524,3489l5694,3505l5864,3519l6034,3531l6205,3541l6377,3548l6549,3553l6721,3556l6893,3557l6858,0e" stroked="t" o:allowincell="f" style="position:absolute;margin-left:37.35pt;margin-top:107.5pt;width:195.35pt;height:100.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73710</wp:posOffset>
                </wp:positionH>
                <wp:positionV relativeFrom="paragraph">
                  <wp:posOffset>-6985</wp:posOffset>
                </wp:positionV>
                <wp:extent cx="0" cy="91440"/>
                <wp:effectExtent l="5080" t="5080" r="5080" b="508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0.55pt" to="37.3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2270</wp:posOffset>
                </wp:positionH>
                <wp:positionV relativeFrom="paragraph">
                  <wp:posOffset>-6985</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0.55pt" to="37.25pt,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3710</wp:posOffset>
                </wp:positionH>
                <wp:positionV relativeFrom="paragraph">
                  <wp:posOffset>-6985</wp:posOffset>
                </wp:positionV>
                <wp:extent cx="91440" cy="91440"/>
                <wp:effectExtent l="5080" t="5080" r="5080" b="5080"/>
                <wp:wrapNone/>
                <wp:docPr id="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0.55pt" to="44.45pt,6.6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24">
                <wp:simplePos x="0" y="0"/>
                <wp:positionH relativeFrom="column">
                  <wp:posOffset>4954270</wp:posOffset>
                </wp:positionH>
                <wp:positionV relativeFrom="paragraph">
                  <wp:posOffset>69215</wp:posOffset>
                </wp:positionV>
                <wp:extent cx="503555" cy="503555"/>
                <wp:effectExtent l="5080" t="5080" r="5080" b="5080"/>
                <wp:wrapNone/>
                <wp:docPr id="61"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5.45pt;width:39.6pt;height:39.6pt;mso-wrap-style:none;v-text-anchor:middle">
                <v:fill o:detectmouseclick="t" on="false"/>
                <v:stroke color="black" weight="9360" joinstyle="round" endcap="flat"/>
                <w10:wrap type="none"/>
              </v:oval>
            </w:pict>
          </mc:Fallback>
        </mc:AlternateConten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37">
                <wp:simplePos x="0" y="0"/>
                <wp:positionH relativeFrom="column">
                  <wp:posOffset>2942590</wp:posOffset>
                </wp:positionH>
                <wp:positionV relativeFrom="paragraph">
                  <wp:posOffset>46355</wp:posOffset>
                </wp:positionV>
                <wp:extent cx="4573270" cy="732790"/>
                <wp:effectExtent l="0" t="0" r="0" b="0"/>
                <wp:wrapNone/>
                <wp:docPr id="62" name=""/>
                <a:graphic xmlns:a="http://schemas.openxmlformats.org/drawingml/2006/main">
                  <a:graphicData uri="http://schemas.microsoft.com/office/word/2010/wordprocessingShape">
                    <wps:wsp>
                      <wps:cNvSpPr/>
                      <wps:spPr>
                        <a:xfrm>
                          <a:off x="0" y="0"/>
                          <a:ext cx="457344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40,1018" path="m0,0l10,1017l340,1016l669,1011l996,1004l1321,995l1642,982l1958,967l2270,950l2575,930l2873,907l3163,882l3445,854l3718,825l3980,792l4232,758l4472,722l4701,684l4916,644l5118,602l5307,559l5481,514l5640,467l5784,420l5913,371l6025,322l6121,271l6201,220l6264,168l6310,115l6339,63l0,0e" stroked="t" o:allowincell="f" style="position:absolute;margin-left:411.75pt;margin-top:32.5pt;width:179.65pt;height:28.8pt;mso-wrap-style:none;v-text-anchor:middle">
                <v:fill o:detectmouseclick="t" on="false"/>
                <v:stroke color="black" weight="9360" joinstyle="round" endcap="flat"/>
                <w10:wrap type="none"/>
              </v:shape>
            </w:pict>
          </mc:Fallback>
        </mc:AlternateContent>
      </w: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jc w:val="left"/>
        <w:rPr>
          <w:rFonts w:ascii="Courier New" w:hAnsi="Courier New" w:eastAsia="Courier New" w:cs="Courier New"/>
          <w:sz w:val="22"/>
          <w:szCs w:val="22"/>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rogram counter contains an adress. Data contained in this adress are loaded in IR instruction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adress 2 we have B4 E7 value. Now, this value is contained in instruction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C has increased its value. It has a 3 in its outpu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t four clock transition we return to S12 state. We have another MOV operation, now, we put 105th memory position value (69h), zero, in B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t next transition, value contained in B register will be loaded in i variable. This variable is at 103th memory position (67h). And we go to S10 sta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6th clock transition move us to S0 state. This state loads third program’s instruction, CMP i,b (73 E5) at instruction register. As always, S0 state increases PC valu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7th transition: we go to S12 state. This state decodes instruction we want execute. Also, it loads 103th source adress contents, zero, in B register, B&lt;-(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fter that, at next transition, we put second operator in A register. 101th memory position value, 2Eh, will be loaded in A register. Now, we do XOR operation between A and B registers, and Zero flag will not be activated. At next step, flag flip-flop had changed his value to 0. We stay at S9 comparison sta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t 10th clock transition we return to S0 state. We load next program’s instruction, BEQ end, and we increase program counter valu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t next step, we verify operation we are going to do and zero flag is checked. We are in S5 sta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2th pulse: we return to S0 state because Zero flag is not activated. This state loads next program’s instruction, ADD a,c, and PC is updated to 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his transition, 13th, checks which operation we are going to do. 00 operation code means a sum. We load source data in B register, B&lt;-(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um next state, S6, we put second operator in A register, A&lt;-(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0=0 bit causes we go to S7 state at 15th transition. Sum result is stored in 102th memory posi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t next pulse, 16th, we return to S0 state. It loads fifth program’s instruction, ADD 1,i.</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7th clock transition checks sum operation and loads 104th memory position value, 1, in B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8th, 103th memory position value, 0, is loaded in A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9th, we do sum operation and we store result in 103th memory positi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0th, we return to S0 sta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R&lt;-PC, 6th program’s instruction will be loaded in instruction register and program counter is updated, PC=PC+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1th, now, we execute CMP x,x instruction. This instruction compares 105th memory position with itself. B register contains this memory position value, 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2th, in third comparison phase we load same memory position in A registe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3th, we do XOR operation between A and B registers. These registers have the same value. It actives Zero flag, FZ&lt;-Z in S9 stat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t 24th clock transition we return to S0 state. We load BEQ while (7th instruction) and we increase PC valu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5th, we execute instruction as a jump because we have Zero flag activated. We stay in S12 state (phases 2 and 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6th, we go to S11 state. In this state, we put while label value, 2, in instruction register, IR&lt;-(D). And we modify PC value, PC=D+1. Now, program counter value is 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don’t go to S0 state because next instruction to execute is being loaded in instruction register. At 27th clock transition, we go to S12 state to repeat multiplication loop.</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have been analyzed 26 clock transitions. We are going to check they are agree with instructions have been execute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uls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OV 0,c     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OV 0,i     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MP i,b     4</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BEQ end     2</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DD a,c     4</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DD 1,i     4</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MP x,x     4</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BEQ while   2</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Our program multiplies 27*46 (1Bh*2Eh). Every 20 clock transitions, i variable will be increased in 1. We repeat multiplication loop while i variable not have multiplying value (2Eh). When i have it, comparison between i (103th memory position) and b (101th) variables will be tru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Now, Zero flag will be activated. Program counter will have 8 value. In this memory position we put a loop instruction to its position because we haven’t an instruction to restart our system.</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n control structure we put a clock transition counter to verify how our system works. We can verify it from initial load or every time we reload RAM memories using romprog1.dat and romprog0.dat fil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 option allows us to view system temporal diagram.</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e recommend to use only one phase of two-phase clock to see how simple machine works. We can verify 66 clock transitions after we have activated reset input, 26 for first multiplication loop, and every 20 to check how i variable was increased in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sectPr>
      <w:footerReference w:type="default" r:id="rId2"/>
      <w:type w:val="nextPage"/>
      <w:pgSz w:w="11906" w:h="16838"/>
      <w:pgMar w:left="1418" w:right="85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6:53:00Z</dcterms:created>
  <dc:creator>Martí Fàbregas</dc:creator>
  <dc:description/>
  <dc:language>en-US</dc:language>
  <cp:lastModifiedBy>ramon fabregat gesa</cp:lastModifiedBy>
  <cp:lastPrinted>1996-11-05T12:41:00Z</cp:lastPrinted>
  <dcterms:modified xsi:type="dcterms:W3CDTF">1996-11-05T13:31:00Z</dcterms:modified>
  <cp:revision>4</cp:revision>
  <dc:subject/>
  <dc:title>The simple machine</dc:title>
</cp:coreProperties>
</file>