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La màquina senzilla consta dels arxiu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lu.lgf</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registres.lgf</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ram.lgf</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 xml:space="preserve">control.lgf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maquina.lgf</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 xml:space="preserve">maquina_cat.doc (aquest fitxer)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maquina_cat.p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 xml:space="preserve">maquina_cat.txt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maquina_eng.doc</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maquina_eng.txt</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maquina_esp.doc</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maquina_esp.txt</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ramprog0.dat</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ramprog1.dat</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ramprog0.model</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ramprog1.model</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romcontrol0.dat</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romcontrol1.dat</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LLEGEIX.ME</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i l'executable maquin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l fitxer maquina.tz és el conjunt de fitxers sobre Linux empaquetats en format zip i tar que simulen una versió 0.1 de “La Màquina Senzilla" desenvolupada per els professors de la Universitat Politècnica de Catalunya, Dr. Miguel Valero i Dr. Eduard  Aiguadé.</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S'ha muntat la simulació sobre el programa d'edició, disseny i simulació de circuits analògics i digitals "log" del paquet "chipmunk", un excel.lent programa de simulació fet per David Gillespie (daveg@sinaptycs.com) en la part digital i per John Lazzaro (lazzaro@cs.berckeley.edu) en l'analògic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l programa s'ha fet rodar en xarxa sobre un 486 amb Linux.</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Cal treballar des de l'entorn X' i desempaquetar-lo amb:</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tar -zxvf versio01.tz</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ns crearà un directori versio0.1 des d'on podrem executar la simulació.</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La implementació de la màquina senzilla s'ha fet a partir del document  "La máquina sencilla: Introducción a la Estructura Básica de un Computador" creat pel Departament d'Arquitectura de Computadors de la Universitat Politècnica de Catalunya, publicat per C.P.D.A. de la Facultat d’Informàtica de Barcelona, U.P.C, al desembre de 1989 i que s'utilitza en l'assignatura d'"Estructura de Computadors I" en els estudis d'Enginyeria Tècnica en Informàtica a l'Escola Politècnica Superior de la Universitat de Giron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Donem per suposat que es coneix aquest document, igualment com la utilització de la simulació, i també que es coneix mínimament el funcionament dels programes del chipmunk.</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Utilitzarem l'aplicació diglog de simulació de circuits digitals, i en aquesta versió 0.1 de la màquina s'utilitzaran només les llibreries que ja venen amb el simulador.</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Com que la visibilitat de tota la màquina completa resulta difícil en una pantalla super VGA normal l'hem muntat en 5 pàgines diferents que simplifiquen la presentació i seguiment del sistema. Cada pàgina forma o bé una unitat funcional, o bé el sistema global de control.</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Posada en funcionament</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 xml:space="preserve">Per a iniciar la simulació, resulta pràctic configurar el chipmunk de forma que permeti la visualització en el format GLOW. Per això podem afegir la línia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GLOW ON</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n un dels fitxers de configuració, ./chimunk/log/lib/genlog.cnf o bé en el ./chipmunk/log/lib/diglog.cnf</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Si estem treballant sobre un PC, per a poder dimensionar la pantalla de forma que s'hi pugui veure la major part de cada un dels subsistemes, resulta bo d'afegir la líni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 xml:space="preserve">mylib.: =780x580+0+0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l fitxer del nostre directori .X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 xml:space="preserve">Si tenim el diglog configurat en el PATH, hi ha un shell-script "maquina" que carrega el programa i totes les pàgines necessàries per a la simulació.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Com a alternativa, des del menú de diglog, carregarem a la primera pàgina el fitxer alu.lgf que conté l'alu, els registres A i B i el registre de flag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videntment ens resultarà més pràctic fer-ho directament amb el shell-script maquina, que carrega directament el diglog i les pàgines necessàries per a la simulació.</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Si hem seguit aquest últim procediment, tindrem carregades les 5 pàgines de la màquina que ens permeteran veure en tota la pantalla cadascuna de les unitat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l sistema ens deixa inicialment a la pàgina 5, on hi ha un resum de funcionament de la màquina, i com més endevant detallarem s'hi pot veure el bus d'adreces, el de dades o l'estat del bus de control.</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 la pàgina 1 hi trobarem l'alu, i hi podem anar prement el nombre 1.</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Prement el nombre 2, anirem a la segona pàgin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Podem moure la pàgina globalment des de dins utilitzant les fletxes com a cursor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mb el 3, 4, o 5 canviarem a cada una de les pàgines corresponent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PÀGINA 1: L'ALU</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nàlisi de l'alu:</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 xml:space="preserve">El registre A de 16 bits està implementat amb 4 comptadors síncrons de 4 bits de la llibreria (74160) i que s'utilitzen com a registres fent servir les entrades de precàrrega (preload), esborrat (el clear que necessitem i que implementem amb l'entrada de reset) i les entrades que habiliten els circuits com a comptadors que les deshabilitarem posant-les a 0.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Com en la maquina la càrrega del registre es fa amb un 1, hem posat un inversor a l'entrada load per mantenir la funcionalitat del 74160 amb les característiques de la unitat de control de la màquin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l registre B s'ha fet de la mateixa maner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mb quatre sumadors de 4 bits, 7483 fem el primer component de l'alu, el sumador de 16 bit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mb 16 XORs de dues entrades tindrem la sortida de la comparació entre lesregistres A i B.</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 xml:space="preserve">Setze multiplexors de 4 canals (74153) controlats amb els senyals ALU1 i ALU0 formen el multiplexor que controla la sortida de l'ALU..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mb una NOR de 16 entrades deixem el flag de zero Z disponible per a guardar-lo en el registre de flag quan el senyal Z&lt;-FZ valgui 1.</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Pel registre de flag hem utilitzat un bit d'un 74160 funcionant com en els casos anterior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Les entrades de dades als registres A i B s'han marcat amb els simbols de bus de dades d0..d15.</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ls senyals de control s'han indicat amb la mateixa nomenclatura que en el document ressenyat, i pels controls del registres es defineixen en una altra pàgina les constants 0 lògic, 1 lògic, i les variables /reset i de rellotge clk.</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La sortida de l'alu s'envia directament al bus d'entrada de la la RAM. S'ha etiquetat amb di0 .. di15.</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PÀGINA 2: REGISTRE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l fitxer registres.lgf hi ha implementats el comptador de programa PC amb el sumador corresponent que l'incrementa en 1 quan PC=@+1, el registre d'instruccions IR i el multiplexor que permet sel.leccionar sobre el bus d'adreces el contingut del PC, l'adreça font o la de destí.</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quest fitxer el carregarem a la pàgina 2 del simulador.</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nàlisi dels registre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Per a fer el PC de 7 bits, hem utilitzat com en els casos anteriors 2 comptadors de 4 bits funcionant com a registre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L'incremet del PC es fa amb sumadors 7483. El carry del primer sumador 7483 posat a 1 permet fer l'increment PC=@+1 segons el model.</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l registre d'instruccions IR s'ha fet creant un registre com els anteriors de 16 bits, i reservant el 7 primers bits per l'adreça font, els 7 següents per l'adreça destí i els dos restants pel codi d'operació CO1 i CO0 assignat.</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ls 7 multiplexors de 4 canals permeten amb MX0 i MX1 seleccionar sobre l'adreça de memòria desitjada i enviar al bus d'adreces el comptador de programa (PC) o la part de la instrucció que correspon a l'adreça de la dada font o destí.</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PÀGINA 3: MEMÒRI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 xml:space="preserve">El tercer fitxer, que carregarem a la pàgina 3, és ram.lgf.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nàlisi de la RAM</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La RAM de 128 paraules de 16 bits s'ha implementat fent un circuit paral.lel amb 2 circuits de memòria de llibreria de 2000h paraules de 8 bits cada un i un bus d'entrada sortida únic.</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 xml:space="preserve">Com que la memòria al document de treball s'utilitza com a una unitat que té un bus d'entrades i un altre de sortides, s' ha posat dos parells de 74244 que són buffers triestat i permeten que el sistema de memòria funcioni segons la previsió documentada, és a dir, amb un bus d'adreces (a0 .. a6), un de dades d'entrada (di0 ..di15) i un de dades de sortida (d0 .. d15). El control, amb l'inversor que s'ha posat queda que llegeix de memòria amb un 0 a L i amb un 1 a L hi escriu.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videntment ens sobra memòria ja que amb els 7 bits només podem adreçar les  128 paraules de 16 bits, per tant, totes les adreces de la memòria superiors a 128 les posem a 0.</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Modificant l'opció de ROT que té per defecte al menú i posant-la a CNF podrem veure a la pàgina de "newcrt" el contingut de la RAM prement el ratolí quan estem sobre l'esmentada memòria. En qualsevol cas, ja s'ha previst que s'inicialitzi directament des dels fitxers romprog1.dat i romprog0.dat.</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Més endavant detallarem com s'han programat aquestes RAM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PÀGINA 4: UNITAT DE CONTROL.</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Tot el sistema de procés i la memòria venen controlats per la unitat de control implementada en el fitxer control.lgf i que carregarem a la pàgina 4 del diglog.</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nàlisi de la unitat de control:</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La unitat de control s'ha implementat amb una ROM i tres biestables tal com proposa en el diagrama simplificat de 7 estat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Per la ROM s'ha fet servir el mateix circuit que per la RAM, deixant fixes els valors d'entrada de forma que només es pugui llegir.</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També calen dos unitats de memòria posats en paral.lel ja que calen 13 bits per les sortides de la ROM. En una propera versió, intentarem dissenyar-ho amb una PL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Igual com en el cas de la RAM, ja s'ha configurat cada una de les memòries perquè s'inicialitzin amb els valors del fitxers romcontrol0.dat i romcontrol1.dat.</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ls 7 estats s'han codificat de la següent form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stat</w:t>
        <w:tab/>
        <w:t>Q2Q1Q0</w:t>
        <w:tab/>
        <w:tab/>
        <w:t>sortide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MX1  MX0  ALU1 ALU0 L/E PC=@+1 IR&lt;-M A&lt;-M B&lt;-M FZ&lt;-Z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S0</w:t>
        <w:tab/>
        <w:t>000</w:t>
        <w:tab/>
        <w:t>0</w:t>
        <w:tab/>
        <w:t>0</w:t>
        <w:tab/>
        <w:t>X</w:t>
        <w:tab/>
        <w:t>X</w:t>
        <w:tab/>
        <w:t>0</w:t>
        <w:tab/>
        <w:t>1</w:t>
        <w:tab/>
        <w:t>1</w:t>
        <w:tab/>
        <w:t>0</w:t>
        <w:tab/>
        <w:t>0</w:t>
        <w:tab/>
        <w:t>0</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S12</w:t>
        <w:tab/>
        <w:t>001</w:t>
        <w:tab/>
        <w:t>1</w:t>
        <w:tab/>
        <w:t>0</w:t>
        <w:tab/>
        <w:t>X</w:t>
        <w:tab/>
        <w:t>X</w:t>
        <w:tab/>
        <w:t>0</w:t>
        <w:tab/>
        <w:t>0</w:t>
        <w:tab/>
        <w:t>0</w:t>
        <w:tab/>
        <w:t>0</w:t>
        <w:tab/>
        <w:t>1</w:t>
        <w:tab/>
        <w:t>0</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S11</w:t>
        <w:tab/>
        <w:t>010</w:t>
        <w:tab/>
        <w:t>1</w:t>
        <w:tab/>
        <w:t>1</w:t>
        <w:tab/>
        <w:t>1</w:t>
        <w:tab/>
        <w:t>0</w:t>
        <w:tab/>
        <w:t>1</w:t>
        <w:tab/>
        <w:t>0</w:t>
        <w:tab/>
        <w:t>0</w:t>
        <w:tab/>
        <w:t>0</w:t>
        <w:tab/>
        <w:t>0</w:t>
        <w:tab/>
        <w:t>1</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S6</w:t>
        <w:tab/>
        <w:t>O11</w:t>
        <w:tab/>
        <w:t>1</w:t>
        <w:tab/>
        <w:t>1</w:t>
        <w:tab/>
        <w:t>X</w:t>
        <w:tab/>
        <w:t>X</w:t>
        <w:tab/>
        <w:t>0</w:t>
        <w:tab/>
        <w:t>0</w:t>
        <w:tab/>
        <w:t>0</w:t>
        <w:tab/>
        <w:t>1</w:t>
        <w:tab/>
        <w:t>0</w:t>
        <w:tab/>
        <w:t>0</w:t>
        <w:tab/>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S9</w:t>
        <w:tab/>
        <w:t>100</w:t>
        <w:tab/>
        <w:t>X</w:t>
        <w:tab/>
        <w:t>X</w:t>
        <w:tab/>
        <w:t>0</w:t>
        <w:tab/>
        <w:t>1</w:t>
        <w:tab/>
        <w:t>0</w:t>
        <w:tab/>
        <w:t>0</w:t>
        <w:tab/>
        <w:t>0</w:t>
        <w:tab/>
        <w:t>0</w:t>
        <w:tab/>
        <w:t>0</w:t>
        <w:tab/>
        <w:t>1</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S7</w:t>
        <w:tab/>
        <w:t>101</w:t>
        <w:tab/>
        <w:t>1</w:t>
        <w:tab/>
        <w:t>1</w:t>
        <w:tab/>
        <w:t>0</w:t>
        <w:tab/>
        <w:t>0</w:t>
        <w:tab/>
        <w:t>1</w:t>
        <w:tab/>
        <w:t>0</w:t>
        <w:tab/>
        <w:t>0</w:t>
        <w:tab/>
        <w:t>0</w:t>
        <w:tab/>
        <w:t>0</w:t>
        <w:tab/>
        <w:t>1</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S10</w:t>
        <w:tab/>
        <w:t>110</w:t>
        <w:tab/>
        <w:t>1</w:t>
        <w:tab/>
        <w:t>1</w:t>
        <w:tab/>
        <w:t>1</w:t>
        <w:tab/>
        <w:t>0</w:t>
        <w:tab/>
        <w:t>1</w:t>
        <w:tab/>
        <w:t>0</w:t>
        <w:tab/>
        <w:t>0</w:t>
        <w:tab/>
        <w:t>0</w:t>
        <w:tab/>
        <w:t>0</w:t>
        <w:tab/>
        <w:t>1</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d'on la taula de transicions qued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nterior   Entrades   Següent</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Q2Q1Q0     CO1CO0Z    Q2Q1Q0</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b/>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000        xxx        001</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001        0xx        011</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001        10x        110</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001        110        000</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001        111        010</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010        xxx        001</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011        x0x        101</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011        x1x        100</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100        xxx        000</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101        xxx        000</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110        xxx        000</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que correspon al diagrama d'estats següent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8"/>
          <w:szCs w:val="28"/>
        </w:rPr>
      </w:pPr>
      <w:r>
        <mc:AlternateContent>
          <mc:Choice Requires="wps">
            <w:drawing>
              <wp:anchor behindDoc="0" distT="0" distB="0" distL="0" distR="0" simplePos="0" locked="0" layoutInCell="0" allowOverlap="1" relativeHeight="2">
                <wp:simplePos x="0" y="0"/>
                <wp:positionH relativeFrom="column">
                  <wp:posOffset>199390</wp:posOffset>
                </wp:positionH>
                <wp:positionV relativeFrom="paragraph">
                  <wp:posOffset>1661795</wp:posOffset>
                </wp:positionV>
                <wp:extent cx="457835" cy="457835"/>
                <wp:effectExtent l="5080" t="5080" r="5080" b="5080"/>
                <wp:wrapNone/>
                <wp:docPr id="1"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7pt;margin-top:130.85pt;width:36pt;height:3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1388110</wp:posOffset>
                </wp:positionH>
                <wp:positionV relativeFrom="paragraph">
                  <wp:posOffset>1661795</wp:posOffset>
                </wp:positionV>
                <wp:extent cx="457835" cy="457835"/>
                <wp:effectExtent l="5080" t="5080" r="5080" b="5080"/>
                <wp:wrapNone/>
                <wp:docPr id="2"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9.3pt;margin-top:130.85pt;width:36pt;height:3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
                <wp:simplePos x="0" y="0"/>
                <wp:positionH relativeFrom="column">
                  <wp:posOffset>2302510</wp:posOffset>
                </wp:positionH>
                <wp:positionV relativeFrom="paragraph">
                  <wp:posOffset>2576195</wp:posOffset>
                </wp:positionV>
                <wp:extent cx="457835" cy="457835"/>
                <wp:effectExtent l="5080" t="5080" r="5080" b="5080"/>
                <wp:wrapNone/>
                <wp:docPr id="3"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81.3pt;margin-top:202.85pt;width:36pt;height:3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9">
                <wp:simplePos x="0" y="0"/>
                <wp:positionH relativeFrom="column">
                  <wp:posOffset>3582670</wp:posOffset>
                </wp:positionH>
                <wp:positionV relativeFrom="paragraph">
                  <wp:posOffset>1021715</wp:posOffset>
                </wp:positionV>
                <wp:extent cx="503555" cy="503555"/>
                <wp:effectExtent l="5080" t="5080" r="5080" b="5080"/>
                <wp:wrapNone/>
                <wp:docPr id="4" name=""/>
                <a:graphic xmlns:a="http://schemas.openxmlformats.org/drawingml/2006/main">
                  <a:graphicData uri="http://schemas.microsoft.com/office/word/2010/wordprocessingShape">
                    <wps:wsp>
                      <wps:cNvSpPr/>
                      <wps:spPr>
                        <a:xfrm>
                          <a:off x="0" y="0"/>
                          <a:ext cx="503640" cy="5036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2.1pt;margin-top:80.45pt;width:39.6pt;height:39.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
                <wp:simplePos x="0" y="0"/>
                <wp:positionH relativeFrom="column">
                  <wp:posOffset>4954270</wp:posOffset>
                </wp:positionH>
                <wp:positionV relativeFrom="paragraph">
                  <wp:posOffset>1021715</wp:posOffset>
                </wp:positionV>
                <wp:extent cx="503555" cy="503555"/>
                <wp:effectExtent l="5080" t="5080" r="5080" b="5080"/>
                <wp:wrapNone/>
                <wp:docPr id="5" name=""/>
                <a:graphic xmlns:a="http://schemas.openxmlformats.org/drawingml/2006/main">
                  <a:graphicData uri="http://schemas.microsoft.com/office/word/2010/wordprocessingShape">
                    <wps:wsp>
                      <wps:cNvSpPr/>
                      <wps:spPr>
                        <a:xfrm>
                          <a:off x="0" y="0"/>
                          <a:ext cx="503640" cy="5036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90.1pt;margin-top:80.45pt;width:39.6pt;height:39.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4954270</wp:posOffset>
                </wp:positionH>
                <wp:positionV relativeFrom="paragraph">
                  <wp:posOffset>15875</wp:posOffset>
                </wp:positionV>
                <wp:extent cx="503555" cy="503555"/>
                <wp:effectExtent l="5080" t="5080" r="5080" b="5080"/>
                <wp:wrapNone/>
                <wp:docPr id="6" name=""/>
                <a:graphic xmlns:a="http://schemas.openxmlformats.org/drawingml/2006/main">
                  <a:graphicData uri="http://schemas.microsoft.com/office/word/2010/wordprocessingShape">
                    <wps:wsp>
                      <wps:cNvSpPr/>
                      <wps:spPr>
                        <a:xfrm>
                          <a:off x="0" y="0"/>
                          <a:ext cx="503640" cy="5036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90.1pt;margin-top:1.25pt;width:39.6pt;height:39.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4954270</wp:posOffset>
                </wp:positionH>
                <wp:positionV relativeFrom="paragraph">
                  <wp:posOffset>2667635</wp:posOffset>
                </wp:positionV>
                <wp:extent cx="503555" cy="503555"/>
                <wp:effectExtent l="5080" t="5080" r="5080" b="5080"/>
                <wp:wrapNone/>
                <wp:docPr id="7" name=""/>
                <a:graphic xmlns:a="http://schemas.openxmlformats.org/drawingml/2006/main">
                  <a:graphicData uri="http://schemas.microsoft.com/office/word/2010/wordprocessingShape">
                    <wps:wsp>
                      <wps:cNvSpPr/>
                      <wps:spPr>
                        <a:xfrm>
                          <a:off x="0" y="0"/>
                          <a:ext cx="503640" cy="5036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90.1pt;margin-top:210.05pt;width:39.6pt;height:39.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748030</wp:posOffset>
                </wp:positionH>
                <wp:positionV relativeFrom="paragraph">
                  <wp:posOffset>1936115</wp:posOffset>
                </wp:positionV>
                <wp:extent cx="548640" cy="0"/>
                <wp:effectExtent l="5080" t="5080" r="5080" b="5080"/>
                <wp:wrapNone/>
                <wp:docPr id="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9pt,152.45pt" to="102.05pt,15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131310</wp:posOffset>
                </wp:positionH>
                <wp:positionV relativeFrom="paragraph">
                  <wp:posOffset>1296035</wp:posOffset>
                </wp:positionV>
                <wp:extent cx="731520" cy="0"/>
                <wp:effectExtent l="5080" t="5080" r="5080" b="508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3pt,102.05pt" to="382.85pt,10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45310</wp:posOffset>
                </wp:positionH>
                <wp:positionV relativeFrom="paragraph">
                  <wp:posOffset>1204595</wp:posOffset>
                </wp:positionV>
                <wp:extent cx="3293110" cy="1098550"/>
                <wp:effectExtent l="0" t="0" r="0" b="0"/>
                <wp:wrapNone/>
                <wp:docPr id="10" name=""/>
                <a:graphic xmlns:a="http://schemas.openxmlformats.org/drawingml/2006/main">
                  <a:graphicData uri="http://schemas.microsoft.com/office/word/2010/wordprocessingShape">
                    <wps:wsp>
                      <wps:cNvSpPr/>
                      <wps:spPr>
                        <a:xfrm>
                          <a:off x="0" y="0"/>
                          <a:ext cx="3293280" cy="109872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4588,1572" path="m4572,1525l4587,0l4351,2l4115,8l3880,18l3647,32l3417,49l3189,71l2966,97l2746,127l2532,160l2323,197l2120,238l1923,282l1734,329l1552,380l1379,433l1214,490l1058,549l911,611l774,676l647,742l531,811l426,882l332,954l249,1028l177,1103l118,1180l70,1257l35,1335l11,1413l0,1492l1,1571l4572,1525e" stroked="t" o:allowincell="f" style="position:absolute;margin-left:145.35pt;margin-top:94.85pt;width:130pt;height:44.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948430</wp:posOffset>
                </wp:positionH>
                <wp:positionV relativeFrom="paragraph">
                  <wp:posOffset>290195</wp:posOffset>
                </wp:positionV>
                <wp:extent cx="1830070" cy="1281430"/>
                <wp:effectExtent l="0" t="0" r="0" b="0"/>
                <wp:wrapNone/>
                <wp:docPr id="11" name=""/>
                <a:graphic xmlns:a="http://schemas.openxmlformats.org/drawingml/2006/main">
                  <a:graphicData uri="http://schemas.microsoft.com/office/word/2010/wordprocessingShape">
                    <wps:wsp>
                      <wps:cNvSpPr/>
                      <wps:spPr>
                        <a:xfrm>
                          <a:off x="0" y="0"/>
                          <a:ext cx="1830240" cy="128160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2560,1806" path="m2541,1779l2559,0l2428,2l2298,8l2169,19l2040,35l1913,55l1787,80l1664,109l1543,143l1424,181l1308,223l1196,270l1087,320l982,374l881,432l784,494l692,559l605,627l523,698l447,772l376,848l310,927l251,1009l197,1092l150,1177l109,1264l74,1352l46,1441l25,1531l10,1622l2,1713l0,1805l2541,1779e" stroked="t" o:allowincell="f" style="position:absolute;margin-left:310.9pt;margin-top:22.85pt;width:72.5pt;height:51.1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753870</wp:posOffset>
                </wp:positionH>
                <wp:positionV relativeFrom="paragraph">
                  <wp:posOffset>2118995</wp:posOffset>
                </wp:positionV>
                <wp:extent cx="915670" cy="1281430"/>
                <wp:effectExtent l="0" t="0" r="0" b="0"/>
                <wp:wrapNone/>
                <wp:docPr id="12" name=""/>
                <a:graphic xmlns:a="http://schemas.openxmlformats.org/drawingml/2006/main">
                  <a:graphicData uri="http://schemas.microsoft.com/office/word/2010/wordprocessingShape">
                    <wps:wsp>
                      <wps:cNvSpPr/>
                      <wps:spPr>
                        <a:xfrm>
                          <a:off x="0" y="0"/>
                          <a:ext cx="915840" cy="12816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290,1780" path="m1271,0l0,13l2,103l8,194l16,283l28,372l43,460l62,547l83,632l108,716l135,798l166,878l199,955l235,1031l274,1103l315,1173l359,1239l405,1302l454,1362l504,1419l557,1472l611,1520l667,1565l725,1606l784,1643l844,1676l906,1704l968,1728l1031,1747l1095,1762l1159,1772l1224,1778l1289,1779l1271,0e" stroked="t" o:allowincell="f" style="position:absolute;margin-left:138.1pt;margin-top:217.3pt;width:36.5pt;height:50.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936750</wp:posOffset>
                </wp:positionH>
                <wp:positionV relativeFrom="paragraph">
                  <wp:posOffset>1936115</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1780,1544" path="m0,1525l1779,1543l1778,1465l1772,1388l1761,1311l1746,1235l1727,1159l1703,1084l1675,1011l1642,939l1605,868l1565,799l1520,732l1471,667l1418,604l1362,544l1302,486l1239,430l1172,378l1103,328l1031,282l956,239l878,199l799,162l717,129l633,100l548,74l462,52l374,34l285,20l196,9l106,3l15,0l0,1525e" stroked="t" o:allowincell="f" style="position:absolute;margin-left:202.95pt;margin-top:152.45pt;width:50.4pt;height:43.7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936750</wp:posOffset>
                </wp:positionH>
                <wp:positionV relativeFrom="paragraph">
                  <wp:posOffset>1844675</wp:posOffset>
                </wp:positionV>
                <wp:extent cx="6402070" cy="1464310"/>
                <wp:effectExtent l="0" t="0" r="0" b="0"/>
                <wp:wrapNone/>
                <wp:docPr id="14" name=""/>
                <a:graphic xmlns:a="http://schemas.openxmlformats.org/drawingml/2006/main">
                  <a:graphicData uri="http://schemas.microsoft.com/office/word/2010/wordprocessingShape">
                    <wps:wsp>
                      <wps:cNvSpPr/>
                      <wps:spPr>
                        <a:xfrm>
                          <a:off x="0" y="0"/>
                          <a:ext cx="6402240" cy="14644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8892,2122" path="m0,2033l8883,2121l8890,2070l8891,2019l8886,1967l8876,1916l8861,1865l8839,1814l8812,1763l8780,1713l8742,1662l8698,1612l8649,1562l8595,1512l8535,1463l8469,1414l8398,1366l8322,1317l8241,1270l8154,1223l8062,1176l7965,1130l7863,1084l7756,1039l7644,995l7528,951l7406,908l7280,866l7149,824l7014,784l6874,744l6730,704l6581,666l6429,629l6272,592l6111,556l5947,522l5778,488l5606,455l5431,423l5252,393l5069,363l4884,334l4695,307l4504,280l4309,255l4112,230l3912,207l3710,185l3505,165l3298,145l3089,127l2879,109l2666,94l2451,79l2235,65l2018,53l1799,42l1579,32l1359,24l1137,17l915,11l692,6l468,3l244,1l21,0l0,2033e" stroked="t" o:allowincell="f" style="position:absolute;margin-left:404.55pt;margin-top:145.25pt;width:252pt;height:60.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73710</wp:posOffset>
                </wp:positionH>
                <wp:positionV relativeFrom="paragraph">
                  <wp:posOffset>2301875</wp:posOffset>
                </wp:positionV>
                <wp:extent cx="4939030" cy="2561590"/>
                <wp:effectExtent l="0" t="0" r="0" b="0"/>
                <wp:wrapNone/>
                <wp:docPr id="15" name=""/>
                <a:graphic xmlns:a="http://schemas.openxmlformats.org/drawingml/2006/main">
                  <a:graphicData uri="http://schemas.microsoft.com/office/word/2010/wordprocessingShape">
                    <wps:wsp>
                      <wps:cNvSpPr/>
                      <wps:spPr>
                        <a:xfrm>
                          <a:off x="0" y="0"/>
                          <a:ext cx="4939200" cy="256176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6894,3558" path="m6858,0l0,69l6,159l16,248l30,337l48,425l71,514l98,602l129,690l165,777l205,864l248,951l297,1036l349,1121l405,1206l465,1289l530,1372l598,1454l671,1535l747,1615l827,1694l911,1772l999,1849l1090,1925l1185,1999l1283,2072l1386,2144l1491,2215l1600,2284l1712,2352l1828,2418l1946,2483l2068,2546l2193,2607l2320,2667l2451,2726l2584,2782l2720,2837l2859,2890l3000,2941l3144,2990l3290,3038l3438,3083l3588,3127l3740,3168l3895,3208l4051,3245l4209,3281l4369,3314l4530,3346l4692,3375l4856,3402l5022,3427l5188,3450l5356,3471l5524,3489l5694,3505l5864,3519l6034,3531l6205,3541l6377,3548l6549,3553l6721,3556l6893,3557l6858,0e" stroked="t" o:allowincell="f" style="position:absolute;margin-left:37.35pt;margin-top:282.1pt;width:195.35pt;height:100.8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42590</wp:posOffset>
                </wp:positionH>
                <wp:positionV relativeFrom="paragraph">
                  <wp:posOffset>3216275</wp:posOffset>
                </wp:positionV>
                <wp:extent cx="4573270" cy="732790"/>
                <wp:effectExtent l="0" t="0" r="0" b="0"/>
                <wp:wrapNone/>
                <wp:docPr id="16" name=""/>
                <a:graphic xmlns:a="http://schemas.openxmlformats.org/drawingml/2006/main">
                  <a:graphicData uri="http://schemas.microsoft.com/office/word/2010/wordprocessingShape">
                    <wps:wsp>
                      <wps:cNvSpPr/>
                      <wps:spPr>
                        <a:xfrm>
                          <a:off x="0" y="0"/>
                          <a:ext cx="4573440" cy="73296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6340,1018" path="m0,0l10,1017l340,1016l669,1011l996,1004l1321,995l1642,982l1958,967l2270,950l2575,930l2873,907l3163,882l3445,854l3718,825l3980,792l4232,758l4472,722l4701,684l4916,644l5118,602l5307,559l5481,514l5640,467l5784,420l5913,371l6025,322l6121,271l6201,220l6264,168l6310,115l6339,63l0,0e" stroked="t" o:allowincell="f" style="position:absolute;margin-left:411.75pt;margin-top:282.1pt;width:179.65pt;height:28.8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73710</wp:posOffset>
                </wp:positionH>
                <wp:positionV relativeFrom="paragraph">
                  <wp:posOffset>2210435</wp:posOffset>
                </wp:positionV>
                <wp:extent cx="0" cy="91440"/>
                <wp:effectExtent l="5080" t="5080" r="5080" b="508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pt,174.05pt" to="37.3pt,18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56590</wp:posOffset>
                </wp:positionH>
                <wp:positionV relativeFrom="paragraph">
                  <wp:posOffset>15875</wp:posOffset>
                </wp:positionV>
                <wp:extent cx="8596630" cy="3293110"/>
                <wp:effectExtent l="0" t="0" r="0" b="0"/>
                <wp:wrapNone/>
                <wp:docPr id="18" name=""/>
                <a:graphic xmlns:a="http://schemas.openxmlformats.org/drawingml/2006/main">
                  <a:graphicData uri="http://schemas.microsoft.com/office/word/2010/wordprocessingShape">
                    <wps:wsp>
                      <wps:cNvSpPr/>
                      <wps:spPr>
                        <a:xfrm>
                          <a:off x="0" y="0"/>
                          <a:ext cx="8596800" cy="329328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11986,4695" path="m11939,4573l11985,0l11687,1l11388,5l11090,12l10792,21l10495,34l10199,49l9904,67l9611,88l9319,111l9028,138l8739,167l8453,199l8168,234l7886,272l7606,312l7329,355l7055,400l6784,448l6517,499l6252,552l5992,608l5734,666l5481,727l5232,790l4987,855l4747,923l4510,993l4279,1065l4052,1140l3831,1216l3614,1295l3402,1376l3196,1459l2996,1544l2801,1630l2611,1719l2428,1809l2250,1901l2079,1995l1914,2090l1755,2187l1602,2285l1456,2385l1316,2486l1183,2588l1057,2692l937,2797l825,2903l719,3010l621,3118l529,3227l445,3336l368,3447l298,3558l235,3670l180,3782l132,3895l91,4009l58,4122l32,4236l14,4350l3,4465l0,4579l4,4694l11939,4573e" stroked="t" o:allowincell="f" style="position:absolute;margin-left:51.7pt;margin-top:1.25pt;width:339.7pt;height:133.0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73710</wp:posOffset>
                </wp:positionH>
                <wp:positionV relativeFrom="paragraph">
                  <wp:posOffset>-441325</wp:posOffset>
                </wp:positionV>
                <wp:extent cx="8779510" cy="4024630"/>
                <wp:effectExtent l="0" t="0" r="0" b="0"/>
                <wp:wrapNone/>
                <wp:docPr id="19" name=""/>
                <a:graphic xmlns:a="http://schemas.openxmlformats.org/drawingml/2006/main">
                  <a:graphicData uri="http://schemas.microsoft.com/office/word/2010/wordprocessingShape">
                    <wps:wsp>
                      <wps:cNvSpPr/>
                      <wps:spPr>
                        <a:xfrm>
                          <a:off x="0" y="0"/>
                          <a:ext cx="8779680" cy="402480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12250,5713" path="m12193,5589l12249,0l11945,1l11641,6l11337,14l11034,25l10731,40l10430,59l10129,81l9830,106l9532,135l9236,167l8942,202l8649,241l8359,283l8072,329l7786,378l7504,430l7225,485l6948,543l6675,605l6405,670l6139,737l5877,808l5619,882l5365,959l5115,1038l4869,1121l4628,1206l4392,1294l4160,1384l3934,1477l3713,1573l3497,1672l3286,1772l3081,1875l2882,1981l2688,2088l2500,2198l2319,2310l2143,2424l1974,2540l1811,2658l1655,2778l1505,2899l1362,3022l1226,3147l1096,3273l973,3401l858,3530l749,3660l648,3792l553,3924l466,4058l387,4193l314,4328l249,4464l192,4601l142,4739l99,4877l64,5016l37,5155l17,5294l5,5433l0,5573l3,5712l12193,5589e" stroked="t" o:allowincell="f" style="position:absolute;margin-left:37.3pt;margin-top:-34.75pt;width:347.2pt;height:161.9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4862830</wp:posOffset>
                </wp:positionH>
                <wp:positionV relativeFrom="paragraph">
                  <wp:posOffset>-441325</wp:posOffset>
                </wp:positionV>
                <wp:extent cx="2195830" cy="1464310"/>
                <wp:effectExtent l="0" t="0" r="0" b="0"/>
                <wp:wrapNone/>
                <wp:docPr id="20" name=""/>
                <a:graphic xmlns:a="http://schemas.openxmlformats.org/drawingml/2006/main">
                  <a:graphicData uri="http://schemas.microsoft.com/office/word/2010/wordprocessingShape">
                    <wps:wsp>
                      <wps:cNvSpPr/>
                      <wps:spPr>
                        <a:xfrm>
                          <a:off x="0" y="0"/>
                          <a:ext cx="2196000" cy="14644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3050,2064" path="m0,2033l3049,2063l3047,1960l3037,1856l3020,1753l2995,1651l2962,1550l2921,1450l2873,1352l2817,1255l2754,1161l2684,1068l2607,978l2523,891l2432,807l2336,726l2233,649l2124,575l2010,504l1891,438l1766,376l1638,318l1505,265l1368,216l1227,172l1083,133l937,98l788,69l637,45l484,26l330,12l176,3l21,0l0,2033e" stroked="t" o:allowincell="f" style="position:absolute;margin-left:469.35pt;margin-top:-34.75pt;width:86.4pt;height:58.4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5502910</wp:posOffset>
                </wp:positionH>
                <wp:positionV relativeFrom="paragraph">
                  <wp:posOffset>290195</wp:posOffset>
                </wp:positionV>
                <wp:extent cx="915670" cy="2012950"/>
                <wp:effectExtent l="0" t="0" r="0" b="0"/>
                <wp:wrapNone/>
                <wp:docPr id="21" name=""/>
                <a:graphic xmlns:a="http://schemas.openxmlformats.org/drawingml/2006/main">
                  <a:graphicData uri="http://schemas.microsoft.com/office/word/2010/wordprocessingShape">
                    <wps:wsp>
                      <wps:cNvSpPr/>
                      <wps:spPr>
                        <a:xfrm>
                          <a:off x="0" y="0"/>
                          <a:ext cx="915840" cy="201312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272,2795" path="m0,0l28,2794l93,2788l158,2773l223,2752l287,2723l350,2687l413,2644l474,2593l534,2536l593,2473l650,2402l705,2325l759,2243l810,2154l859,2059l906,1959l951,1854l993,1744l1033,1629l1069,1510l1103,1387l1134,1260l1162,1130l1187,997l1209,862l1228,724l1243,584l1255,442l1264,300l1269,156l1271,13l0,0e" stroked="t" o:allowincell="f" style="position:absolute;margin-left:469.35pt;margin-top:102.1pt;width:36pt;height:79.2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022350</wp:posOffset>
                </wp:positionH>
                <wp:positionV relativeFrom="paragraph">
                  <wp:posOffset>2118995</wp:posOffset>
                </wp:positionV>
                <wp:extent cx="732790" cy="549910"/>
                <wp:effectExtent l="0" t="0" r="0" b="0"/>
                <wp:wrapNone/>
                <wp:docPr id="22" name=""/>
                <a:graphic xmlns:a="http://schemas.openxmlformats.org/drawingml/2006/main">
                  <a:graphicData uri="http://schemas.microsoft.com/office/word/2010/wordprocessingShape">
                    <wps:wsp>
                      <wps:cNvSpPr/>
                      <wps:spPr>
                        <a:xfrm>
                          <a:off x="0" y="0"/>
                          <a:ext cx="732960" cy="55008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18,764" path="m0,0l8,763l60,762l112,758l164,753l216,746l267,736l317,725l367,712l415,696l463,679l509,661l554,640l597,618l639,594l679,568l717,541l753,513l788,483l820,452l850,419l878,386l903,351l926,316l946,279l964,242l980,205l993,166l1003,128l1010,89l1015,49l1017,10l0,0e" stroked="t" o:allowincell="f" style="position:absolute;margin-left:109.35pt;margin-top:188.5pt;width:28.8pt;height:21.6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656590</wp:posOffset>
                </wp:positionH>
                <wp:positionV relativeFrom="paragraph">
                  <wp:posOffset>2118995</wp:posOffset>
                </wp:positionV>
                <wp:extent cx="732790" cy="549910"/>
                <wp:effectExtent l="0" t="0" r="0" b="0"/>
                <wp:wrapNone/>
                <wp:docPr id="23" name=""/>
                <a:graphic xmlns:a="http://schemas.openxmlformats.org/drawingml/2006/main">
                  <a:graphicData uri="http://schemas.microsoft.com/office/word/2010/wordprocessingShape">
                    <wps:wsp>
                      <wps:cNvSpPr/>
                      <wps:spPr>
                        <a:xfrm>
                          <a:off x="0" y="0"/>
                          <a:ext cx="732960" cy="55008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026,764" path="m1017,0l0,10l2,50l7,90l15,129l25,168l38,207l54,245l72,282l93,319l116,354l142,389l170,423l201,455l234,487l269,517l305,545l344,572l385,598l427,622l471,644l517,664l564,683l612,700l661,715l711,728l762,739l814,748l866,755l919,759l972,762l1025,763l1017,0e" stroked="t" o:allowincell="f" style="position:absolute;margin-left:51.7pt;margin-top:188.5pt;width:29.05pt;height:21.6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205230</wp:posOffset>
                </wp:positionH>
                <wp:positionV relativeFrom="paragraph">
                  <wp:posOffset>1844675</wp:posOffset>
                </wp:positionV>
                <wp:extent cx="91440" cy="91440"/>
                <wp:effectExtent l="5080" t="5080" r="5080" b="5080"/>
                <wp:wrapNone/>
                <wp:docPr id="2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9pt,145.25pt" to="102.05pt,15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05230</wp:posOffset>
                </wp:positionH>
                <wp:positionV relativeFrom="paragraph">
                  <wp:posOffset>1936115</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9pt,152.45pt" to="102.05pt,159.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656590</wp:posOffset>
                </wp:positionH>
                <wp:positionV relativeFrom="paragraph">
                  <wp:posOffset>2118995</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pt,166.85pt" to="58.85pt,17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565150</wp:posOffset>
                </wp:positionH>
                <wp:positionV relativeFrom="paragraph">
                  <wp:posOffset>2118995</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pt,166.85pt" to="51.65pt,1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565150</wp:posOffset>
                </wp:positionH>
                <wp:positionV relativeFrom="paragraph">
                  <wp:posOffset>1570355</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pt,123.65pt" to="51.65pt,13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656590</wp:posOffset>
                </wp:positionH>
                <wp:positionV relativeFrom="paragraph">
                  <wp:posOffset>1570355</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pt,123.65pt" to="58.85pt,130.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82270</wp:posOffset>
                </wp:positionH>
                <wp:positionV relativeFrom="paragraph">
                  <wp:posOffset>1478915</wp:posOffset>
                </wp:positionV>
                <wp:extent cx="91440" cy="91440"/>
                <wp:effectExtent l="5080" t="5080" r="5080" b="5080"/>
                <wp:wrapNone/>
                <wp:docPr id="3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1pt,116.45pt" to="37.25pt,12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73710</wp:posOffset>
                </wp:positionH>
                <wp:positionV relativeFrom="paragraph">
                  <wp:posOffset>1478915</wp:posOffset>
                </wp:positionV>
                <wp:extent cx="91440" cy="91440"/>
                <wp:effectExtent l="5080" t="5080" r="5080" b="5080"/>
                <wp:wrapNone/>
                <wp:docPr id="3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pt,116.45pt" to="44.45pt,123.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399790</wp:posOffset>
                </wp:positionH>
                <wp:positionV relativeFrom="paragraph">
                  <wp:posOffset>1113155</wp:posOffset>
                </wp:positionV>
                <wp:extent cx="91440" cy="91440"/>
                <wp:effectExtent l="5080" t="5080" r="5080" b="5080"/>
                <wp:wrapNone/>
                <wp:docPr id="3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7pt,87.65pt" to="274.85pt,9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399790</wp:posOffset>
                </wp:positionH>
                <wp:positionV relativeFrom="paragraph">
                  <wp:posOffset>1204595</wp:posOffset>
                </wp:positionV>
                <wp:extent cx="91440" cy="91440"/>
                <wp:effectExtent l="5080" t="5080" r="5080" b="5080"/>
                <wp:wrapNone/>
                <wp:docPr id="3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7pt,94.85pt" to="274.85pt,10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771390</wp:posOffset>
                </wp:positionH>
                <wp:positionV relativeFrom="paragraph">
                  <wp:posOffset>198755</wp:posOffset>
                </wp:positionV>
                <wp:extent cx="91440" cy="91440"/>
                <wp:effectExtent l="5080" t="5080" r="5080" b="5080"/>
                <wp:wrapNone/>
                <wp:docPr id="3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7pt,15.65pt" to="382.85pt,2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771390</wp:posOffset>
                </wp:positionH>
                <wp:positionV relativeFrom="paragraph">
                  <wp:posOffset>290195</wp:posOffset>
                </wp:positionV>
                <wp:extent cx="91440" cy="91440"/>
                <wp:effectExtent l="5080" t="5080" r="5080" b="5080"/>
                <wp:wrapNone/>
                <wp:docPr id="3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7pt,22.85pt" to="382.85pt,30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771390</wp:posOffset>
                </wp:positionH>
                <wp:positionV relativeFrom="paragraph">
                  <wp:posOffset>1204595</wp:posOffset>
                </wp:positionV>
                <wp:extent cx="91440" cy="91440"/>
                <wp:effectExtent l="5080" t="5080" r="5080" b="5080"/>
                <wp:wrapNone/>
                <wp:docPr id="3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7pt,94.85pt" to="382.85pt,10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771390</wp:posOffset>
                </wp:positionH>
                <wp:positionV relativeFrom="paragraph">
                  <wp:posOffset>1296035</wp:posOffset>
                </wp:positionV>
                <wp:extent cx="91440" cy="91440"/>
                <wp:effectExtent l="5080" t="5080" r="5080" b="5080"/>
                <wp:wrapNone/>
                <wp:docPr id="3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7pt,102.05pt" to="382.85pt,109.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662430</wp:posOffset>
                </wp:positionH>
                <wp:positionV relativeFrom="paragraph">
                  <wp:posOffset>2118995</wp:posOffset>
                </wp:positionV>
                <wp:extent cx="91440" cy="91440"/>
                <wp:effectExtent l="5080" t="5080" r="5080" b="5080"/>
                <wp:wrapNone/>
                <wp:docPr id="3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9pt,166.85pt" to="138.05pt,17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753870</wp:posOffset>
                </wp:positionH>
                <wp:positionV relativeFrom="paragraph">
                  <wp:posOffset>2118995</wp:posOffset>
                </wp:positionV>
                <wp:extent cx="91440" cy="91440"/>
                <wp:effectExtent l="5080" t="5080" r="5080" b="5080"/>
                <wp:wrapNone/>
                <wp:docPr id="3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1pt,166.85pt" to="145.25pt,17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485390</wp:posOffset>
                </wp:positionH>
                <wp:positionV relativeFrom="paragraph">
                  <wp:posOffset>2393315</wp:posOffset>
                </wp:positionV>
                <wp:extent cx="91440" cy="91440"/>
                <wp:effectExtent l="5080" t="5080" r="5080" b="5080"/>
                <wp:wrapNone/>
                <wp:docPr id="4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7pt,188.45pt" to="202.85pt,195.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576830</wp:posOffset>
                </wp:positionH>
                <wp:positionV relativeFrom="paragraph">
                  <wp:posOffset>2393315</wp:posOffset>
                </wp:positionV>
                <wp:extent cx="91440" cy="91440"/>
                <wp:effectExtent l="5080" t="5080" r="5080" b="5080"/>
                <wp:wrapNone/>
                <wp:docPr id="4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9pt,188.45pt" to="210.05pt,195.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5045710</wp:posOffset>
                </wp:positionH>
                <wp:positionV relativeFrom="paragraph">
                  <wp:posOffset>2484755</wp:posOffset>
                </wp:positionV>
                <wp:extent cx="91440" cy="91440"/>
                <wp:effectExtent l="5080" t="5080" r="5080" b="5080"/>
                <wp:wrapNone/>
                <wp:docPr id="4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3pt,195.65pt" to="404.45pt,20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137150</wp:posOffset>
                </wp:positionH>
                <wp:positionV relativeFrom="paragraph">
                  <wp:posOffset>2484755</wp:posOffset>
                </wp:positionV>
                <wp:extent cx="91440" cy="91440"/>
                <wp:effectExtent l="5080" t="5080" r="5080" b="5080"/>
                <wp:wrapNone/>
                <wp:docPr id="4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4.5pt,195.65pt" to="411.65pt,202.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82270</wp:posOffset>
                </wp:positionH>
                <wp:positionV relativeFrom="paragraph">
                  <wp:posOffset>2210435</wp:posOffset>
                </wp:positionV>
                <wp:extent cx="91440" cy="91440"/>
                <wp:effectExtent l="5080" t="5080" r="5080" b="5080"/>
                <wp:wrapNone/>
                <wp:docPr id="4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1pt,174.05pt" to="37.25pt,181.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73710</wp:posOffset>
                </wp:positionH>
                <wp:positionV relativeFrom="paragraph">
                  <wp:posOffset>2210435</wp:posOffset>
                </wp:positionV>
                <wp:extent cx="91440" cy="91440"/>
                <wp:effectExtent l="5080" t="5080" r="5080" b="5080"/>
                <wp:wrapNone/>
                <wp:docPr id="4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pt,174.05pt" to="44.45pt,181.2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8"/>
          <w:szCs w:val="28"/>
        </w:rPr>
        <w:t xml:space="preserve">                         </w:t>
      </w:r>
      <w:r>
        <w:rPr>
          <w:rFonts w:eastAsia="Courier New" w:cs="Courier New" w:ascii="Courier New" w:hAnsi="Courier New"/>
          <w:sz w:val="28"/>
          <w:szCs w:val="28"/>
        </w:rPr>
        <w:t xml:space="preserve">xxx                                                                                                                                      </w:t>
      </w:r>
    </w:p>
    <w:p>
      <w:pPr>
        <w:pStyle w:val="Normal"/>
        <w:ind w:right="-1368" w:hanging="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 xml:space="preserve">xxx                                    S7       ADD </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 xml:space="preserve">x0x                                                                                                                                           </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 xml:space="preserve">0xx             S6           S9       CMP </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x1x</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S0   xxx   S12               10x</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111</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110</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xxx    S11      BEQ</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S10       MOV</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xxx</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right="-151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 xml:space="preserve">El contingut de la ROM de control, considerant els valors x de la sortida iguals a zero.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Des de: fins:  en hexad   contingut      romcontrol0 romcontrol1</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0000 000111  0000 0007  0010000011000</w:t>
        <w:tab/>
        <w:t xml:space="preserve"> 00000100 00011000</w:t>
        <w:tab/>
        <w:t>04</w:t>
        <w:tab/>
        <w:t>18</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1000 001011  0008 000B  0111000000010</w:t>
        <w:tab/>
        <w:t xml:space="preserve"> 00001110 00000010</w:t>
        <w:tab/>
        <w:t>0E</w:t>
        <w:tab/>
        <w:t>02</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1100 001101  000C 000D  1101000000010</w:t>
        <w:tab/>
        <w:t xml:space="preserve"> 00011010 00000010</w:t>
        <w:tab/>
        <w:t>1A</w:t>
        <w:tab/>
        <w:t>02</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1110</w:t>
        <w:tab/>
        <w:tab/>
        <w:t xml:space="preserve">    000E  0001000000010</w:t>
        <w:tab/>
        <w:t xml:space="preserve"> 00000010 00000010</w:t>
        <w:tab/>
        <w:t>02</w:t>
        <w:tab/>
        <w:t>02</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1111</w:t>
        <w:tab/>
        <w:tab/>
        <w:t xml:space="preserve">    000F  0101000000010</w:t>
        <w:tab/>
        <w:t xml:space="preserve"> 00001010 00000010</w:t>
        <w:tab/>
        <w:t>0A</w:t>
        <w:tab/>
        <w:t>02</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0000 010111  0010 0017  0011110100001</w:t>
        <w:tab/>
        <w:t xml:space="preserve"> 00000111 10100001</w:t>
        <w:tab/>
        <w:t>07</w:t>
        <w:tab/>
        <w:t>41</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1000 011001  0018 0019  1011100000100</w:t>
        <w:tab/>
        <w:t xml:space="preserve"> 00010111 00000100</w:t>
        <w:tab/>
        <w:t>17</w:t>
        <w:tab/>
        <w:t>04</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1010 011011  001A 001B  1001100000100</w:t>
        <w:tab/>
        <w:t xml:space="preserve"> 00010011 00000100</w:t>
        <w:tab/>
        <w:t>13</w:t>
        <w:tab/>
        <w:t>04</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1100 011101  001C 001D  1011100000100</w:t>
        <w:tab/>
        <w:t xml:space="preserve"> 00010111 00000100</w:t>
        <w:tab/>
        <w:t>17</w:t>
        <w:tab/>
        <w:t>04</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1110 011111  001E 001F  1001100000100</w:t>
        <w:tab/>
        <w:t xml:space="preserve"> 00010011 00000100</w:t>
        <w:tab/>
        <w:t>13</w:t>
        <w:tab/>
        <w:t>04</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100000 100111  0020 0027  0000001000001</w:t>
        <w:tab/>
        <w:t xml:space="preserve"> 00000000 01000001</w:t>
        <w:tab/>
        <w:t>00</w:t>
        <w:tab/>
        <w:t>41</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101000 101111  0028 002F  0001100100001</w:t>
        <w:tab/>
        <w:t xml:space="preserve"> 00000011 00100001</w:t>
        <w:tab/>
        <w:t>03</w:t>
        <w:tab/>
        <w:t>21</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110000 110111  0030 0037  0001110100001</w:t>
        <w:tab/>
        <w:t xml:space="preserve"> 00000011 10100001</w:t>
        <w:tab/>
        <w:t>03</w:t>
        <w:tab/>
        <w:t>C1</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PÀGINA 5: FUNCIONAMENT DEL SISTEM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L'anàlisi del sistema el farem utilitzant la presentació glow del fitxer maquina.lgf que carregarem a la pàgina 5. Utilitzem aquesta presentació, perquè ens permet veure en cada instant el valor 1 o 0 que hi ha en cada un dels fils de connexió del circuit.</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n aquest fitxer tenim un resum de tota la màquina amb les definicions de les constants 1, 0, i de les variables reset i de rellotge que podem activar amb un valor fixe o en el cas del rellotge connectant-lo a una de les fases del rellotge de llibreri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Hi hem implementat un comptador d'impulsos de rellotge per a tenir continuament el control de l'impuls de rellotge rebut a partir del reset inicial.</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 xml:space="preserve">CONTINGUT DE LA RAM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 xml:space="preserve">Seguint el document de la màquina, farem un programa que multipliqui el valor de la posició 100 (64h) pel de la posició 101 (65h) i que posi el resultat a la posició 102 (66h). Concretament podem multiplicar dos nombres més petits de 65.535 (16 bits) i que el resultat del seu producte també sigui més petit que 65.535.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Posarem, per exemple 27*46 (1Bh*2Eh) i el resultat esperem trobar-lo a la posició de memòria 102 (66h).</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l programa previst é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begin: MOV 0,c    ;c:=0</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MOV 0,i    ;i:=0</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while: CMP i,b    ;mentres i&lt;b</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BEQ end</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DD a,c    ;c:=c+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DD 1,i    ;i:=i+1</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MP X,X</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BEQ while</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nd:</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 xml:space="preserve">que inicialitzarem a la posició 0 de memòria.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La iniciació de dades s'ha de fer a les posicions 100,101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l programa amb les dades quedarà com s'expresa a continuació, i és tal com el posarem a la RAM:</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codi maq.   en binari            RAM1      RAM0</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00 0000 2 105 102   10 1101001 1100110</w:t>
        <w:tab/>
        <w:t>10110100  11100110  B4</w:t>
        <w:tab/>
        <w:t xml:space="preserve">E6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01 0001 2 105 103   10 1101001 1100111</w:t>
        <w:tab/>
        <w:t>10110100  11100111  B4</w:t>
        <w:tab/>
        <w:t>E7</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02 0002 1 103 101   01 1100111 1100101</w:t>
        <w:tab/>
        <w:t>01110011  10111001  73</w:t>
        <w:tab/>
        <w:t>E5</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03 0003 3 XXX 008   11 0000000 0001000</w:t>
        <w:tab/>
        <w:t>11000000  00001000  C0</w:t>
        <w:tab/>
        <w:t>08</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04 0004 0 100 102   00 1100100 1100110</w:t>
        <w:tab/>
        <w:t>00110010  01100110  32</w:t>
        <w:tab/>
        <w:t>66</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05 0005 0 104 103   00 1101000 1100111</w:t>
        <w:tab/>
        <w:t>00110100  01100111  34</w:t>
        <w:tab/>
        <w:t>67</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06 0006 1 105 105   01 1101001 1101001</w:t>
        <w:tab/>
        <w:t>01110100  11101001  74</w:t>
        <w:tab/>
        <w:t>E9</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07 0007 3 XXX 002   11 0000000 0000010</w:t>
        <w:tab/>
        <w:t>11000000  00000010  C0</w:t>
        <w:tab/>
        <w:t>02</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08 0008 X XXX XXX   XX XXXXXXX XXXXXXX</w:t>
        <w:tab/>
        <w:t>XXXXXXXX  XXXXXXXX  XX</w:t>
        <w:tab/>
        <w:t xml:space="preserve">XX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09 0009 X XXX XXX   XX XXXXXXX XXXXXXX</w:t>
        <w:tab/>
        <w:t>XXXXXXXX  XXXXXXXX  XX</w:t>
        <w:tab/>
        <w:t>XX</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010 000A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00 0064 a=27                             00000000  00011011  00</w:t>
        <w:tab/>
        <w:t>1B</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01 0065 b=46                             00000000  00101110  00</w:t>
        <w:tab/>
        <w:t>2E</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02 0066 c                                XXXXXXXX  XXXXXXXX  XX</w:t>
        <w:tab/>
        <w:t>XX</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03 0067 i                                XXXXXXXX  XXXXXXXX  XX</w:t>
        <w:tab/>
        <w:t>XX</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04 0068 1                                00000000  00000001  00</w:t>
        <w:tab/>
        <w:t>01</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05 0069 0                                00000000  00000000  00</w:t>
        <w:tab/>
        <w:t>00</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06 006A X                                XXXXXXXX  XXXXXXXX  XX</w:t>
        <w:tab/>
        <w:t>XX</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26 00FE X</w:t>
        <w:tab/>
        <w:tab/>
        <w:tab/>
        <w:tab/>
        <w:t xml:space="preserve">           XXXXXXXX  XXXXXXXX</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127 00FF X</w:t>
        <w:tab/>
        <w:tab/>
        <w:tab/>
        <w:tab/>
        <w:t xml:space="preserve">           XXXXXXXX  XXXXXXXX</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Observem que com que ja hem previst en la configuració de la RAM que es carregui directament al inicialitzar-se la màquina amb els fitxers de contingut romprog1.dat i romprog0.dat, no ens caldrà inicialitzar-los cada vegada que repetim el mateix program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XECUCIÓ DEL PROGRAMA EXEMPLE:</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S'inicialitza el sistema amb el rellotge desconectat, i al seu lloc hi tenim una entrada que actua com a rellotge manual. El sistema també ve incialitzat amb un 0 a l'entrada reset que deixa tots els biestables en una posició inicial de zero.</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l primer pas per tant serà desactivar el reset del sistema posant-lo a 1 autoritzant d'aquesta forma el funcionament de la màquin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L'opció "glow" del menu ens permet veure les connexions de color vermell quan hi ha un 1, amb negre un 0 i amb verd l'estat de "no connectat".</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Observem que en els indicadors del bus de dades hi tenim els valors B4 E6, el valor de la primera instrucció de la màquin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l bus d'adreces hi tenim 00 que és la posició de memòria on ens trobem al inicialitzar-se la simulació.</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La sortida de l'autòmata de control és el que correspon a l'estat 0, és a dir són actius el PC&lt;-@+1 que permeterà incrementar el comptador de programa, i el IR&lt;-M que fa carregar la instrucció de memòria al registre d'instruccion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Si comprovem la pàgina de l'ALU, dels registres, de la memòria o de la unitat de control podem comprovar que l'estat de cada un dels elements de la màquina correspon al que tenim indicat en la pàgina maquina.log.</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Com els biestables de totes les unitats estan activats per flanc de pujada, i ens trobem a l'estat S0, al donar un 1 a l'entrada de rellotge s'executen les fases 1 , 2 i 3 de la instrucció MOV i quedem a l'estat S12.</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8"/>
          <w:szCs w:val="28"/>
        </w:rPr>
      </w:pPr>
      <w:r>
        <mc:AlternateContent>
          <mc:Choice Requires="wps">
            <w:drawing>
              <wp:anchor behindDoc="0" distT="0" distB="0" distL="0" distR="0" simplePos="0" locked="0" layoutInCell="0" allowOverlap="1" relativeHeight="3">
                <wp:simplePos x="0" y="0"/>
                <wp:positionH relativeFrom="column">
                  <wp:posOffset>105410</wp:posOffset>
                </wp:positionH>
                <wp:positionV relativeFrom="paragraph">
                  <wp:posOffset>105410</wp:posOffset>
                </wp:positionV>
                <wp:extent cx="457835" cy="457835"/>
                <wp:effectExtent l="5080" t="5080" r="5080" b="5080"/>
                <wp:wrapNone/>
                <wp:docPr id="46"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8.3pt;margin-top:8.3pt;width:36pt;height:3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
                <wp:simplePos x="0" y="0"/>
                <wp:positionH relativeFrom="column">
                  <wp:posOffset>1294130</wp:posOffset>
                </wp:positionH>
                <wp:positionV relativeFrom="paragraph">
                  <wp:posOffset>105410</wp:posOffset>
                </wp:positionV>
                <wp:extent cx="457835" cy="457835"/>
                <wp:effectExtent l="5080" t="5080" r="5080" b="5080"/>
                <wp:wrapNone/>
                <wp:docPr id="47"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1.9pt;margin-top:8.3pt;width:36pt;height:36pt;mso-wrap-style:none;v-text-anchor:middle">
                <v:fill o:detectmouseclick="t" on="false"/>
                <v:stroke color="black" weight="9360" joinstyle="round" endcap="flat"/>
                <w10:wrap type="none"/>
              </v:oval>
            </w:pict>
          </mc:Fallback>
        </mc:AlternateContent>
      </w:r>
      <w:r>
        <w:rPr>
          <w:rFonts w:eastAsia="Courier New" w:cs="Courier New" w:ascii="Courier New" w:hAnsi="Courier New"/>
          <w:sz w:val="28"/>
          <w:szCs w:val="28"/>
        </w:rPr>
        <w:t xml:space="preserve">                                                                                                                                                                                                                           </w:t>
      </w:r>
    </w:p>
    <w:p>
      <w:pPr>
        <w:pStyle w:val="Normal"/>
        <w:ind w:right="-1510" w:hanging="0"/>
        <w:rPr>
          <w:rFonts w:ascii="Courier New" w:hAnsi="Courier New" w:eastAsia="Courier New" w:cs="Courier New"/>
          <w:sz w:val="28"/>
          <w:szCs w:val="28"/>
        </w:rPr>
      </w:pPr>
      <w:r>
        <mc:AlternateContent>
          <mc:Choice Requires="wps">
            <w:drawing>
              <wp:anchor behindDoc="0" distT="0" distB="0" distL="0" distR="0" simplePos="0" locked="0" layoutInCell="0" allowOverlap="1" relativeHeight="16">
                <wp:simplePos x="0" y="0"/>
                <wp:positionH relativeFrom="column">
                  <wp:posOffset>654050</wp:posOffset>
                </wp:positionH>
                <wp:positionV relativeFrom="paragraph">
                  <wp:posOffset>189230</wp:posOffset>
                </wp:positionV>
                <wp:extent cx="548640" cy="0"/>
                <wp:effectExtent l="5080" t="5080" r="5080" b="5080"/>
                <wp:wrapNone/>
                <wp:docPr id="4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5pt,14.9pt" to="94.65pt,14.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111250</wp:posOffset>
                </wp:positionH>
                <wp:positionV relativeFrom="paragraph">
                  <wp:posOffset>97790</wp:posOffset>
                </wp:positionV>
                <wp:extent cx="91440" cy="91440"/>
                <wp:effectExtent l="5080" t="5080" r="5080" b="5080"/>
                <wp:wrapNone/>
                <wp:docPr id="4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pt,7.7pt" to="94.65pt,1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111250</wp:posOffset>
                </wp:positionH>
                <wp:positionV relativeFrom="paragraph">
                  <wp:posOffset>189230</wp:posOffset>
                </wp:positionV>
                <wp:extent cx="91440" cy="91440"/>
                <wp:effectExtent l="5080" t="5080" r="5080" b="5080"/>
                <wp:wrapNone/>
                <wp:docPr id="5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pt,14.9pt" to="94.65pt,22.05pt" stroked="t" o:allowincell="f" style="position:absolute;flip:y">
                <v:stroke color="black" weight="9360" joinstyle="round" endcap="flat"/>
                <v:fill o:detectmouseclick="t" on="false"/>
                <w10:wrap type="none"/>
              </v:line>
            </w:pict>
          </mc:Fallback>
        </mc:AlternateContent>
      </w:r>
      <w:r>
        <w:rPr>
          <w:rFonts w:eastAsia="Courier New" w:cs="Courier New" w:ascii="Courier New" w:hAnsi="Courier New"/>
          <w:sz w:val="28"/>
          <w:szCs w:val="28"/>
        </w:rPr>
        <w:t xml:space="preserve">  </w:t>
      </w:r>
      <w:r>
        <w:rPr>
          <w:rFonts w:eastAsia="Courier New" w:cs="Courier New" w:ascii="Courier New" w:hAnsi="Courier New"/>
          <w:sz w:val="28"/>
          <w:szCs w:val="28"/>
        </w:rPr>
        <w:t xml:space="preserve">S0   xxx   S12               </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right="-1510" w:hanging="0"/>
        <w:rPr>
          <w:rFonts w:ascii="Courier New" w:hAnsi="Courier New" w:eastAsia="Courier New" w:cs="Courier New"/>
          <w:sz w:val="22"/>
          <w:szCs w:val="22"/>
        </w:rPr>
      </w:pPr>
      <w:r>
        <w:rPr>
          <w:rFonts w:eastAsia="Courier New" w:cs="Courier New" w:ascii="Courier New" w:hAnsi="Courier New"/>
          <w:sz w:val="28"/>
          <w:szCs w:val="28"/>
        </w:rPr>
        <w:t xml:space="preserve">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Hem avaluat l'operació a executar, que al ser CO1 = 1, i CO0 = 0 correspon a l'operació MOV, i hem posat al registre B el valor de la posició de memòria 105 (69h), el zero.</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l següent cop de rellotge ens posarà el zero del registre B a la posició de memòria 102 (66h)i ens deixarà en l'estat S10.</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8"/>
          <w:szCs w:val="28"/>
        </w:rPr>
      </w:pPr>
      <w:r>
        <mc:AlternateContent>
          <mc:Choice Requires="wps">
            <w:drawing>
              <wp:anchor behindDoc="0" distT="0" distB="0" distL="0" distR="0" simplePos="0" locked="0" layoutInCell="0" allowOverlap="1" relativeHeight="7">
                <wp:simplePos x="0" y="0"/>
                <wp:positionH relativeFrom="column">
                  <wp:posOffset>1388110</wp:posOffset>
                </wp:positionH>
                <wp:positionV relativeFrom="paragraph">
                  <wp:posOffset>15875</wp:posOffset>
                </wp:positionV>
                <wp:extent cx="457835" cy="457835"/>
                <wp:effectExtent l="5080" t="5080" r="5080" b="5080"/>
                <wp:wrapNone/>
                <wp:docPr id="51"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9.3pt;margin-top:1.25pt;width:36pt;height:36pt;mso-wrap-style:none;v-text-anchor:middle">
                <v:fill o:detectmouseclick="t" on="false"/>
                <v:stroke color="black" weight="9360" joinstyle="round" endcap="flat"/>
                <w10:wrap type="none"/>
              </v:oval>
            </w:pict>
          </mc:Fallback>
        </mc:AlternateContent>
      </w:r>
      <w:r>
        <w:rPr>
          <w:rFonts w:eastAsia="Courier New" w:cs="Courier New" w:ascii="Courier New" w:hAnsi="Courier New"/>
          <w:sz w:val="28"/>
          <w:szCs w:val="28"/>
        </w:rPr>
        <w:t xml:space="preserve">                                                                                                                                                            </w:t>
      </w:r>
    </w:p>
    <w:p>
      <w:pPr>
        <w:pStyle w:val="Normal"/>
        <w:ind w:right="-1368" w:hanging="0"/>
        <w:rPr>
          <w:rFonts w:ascii="Courier New" w:hAnsi="Courier New" w:eastAsia="Courier New" w:cs="Courier New"/>
          <w:sz w:val="28"/>
          <w:szCs w:val="28"/>
        </w:rPr>
      </w:pPr>
      <w:r>
        <mc:AlternateContent>
          <mc:Choice Requires="wps">
            <w:drawing>
              <wp:anchor behindDoc="0" distT="0" distB="0" distL="0" distR="0" simplePos="0" locked="0" layoutInCell="0" allowOverlap="1" relativeHeight="23">
                <wp:simplePos x="0" y="0"/>
                <wp:positionH relativeFrom="column">
                  <wp:posOffset>1936750</wp:posOffset>
                </wp:positionH>
                <wp:positionV relativeFrom="paragraph">
                  <wp:posOffset>99695</wp:posOffset>
                </wp:positionV>
                <wp:extent cx="6402070" cy="1464310"/>
                <wp:effectExtent l="0" t="0" r="0" b="0"/>
                <wp:wrapNone/>
                <wp:docPr id="52" name=""/>
                <a:graphic xmlns:a="http://schemas.openxmlformats.org/drawingml/2006/main">
                  <a:graphicData uri="http://schemas.microsoft.com/office/word/2010/wordprocessingShape">
                    <wps:wsp>
                      <wps:cNvSpPr/>
                      <wps:spPr>
                        <a:xfrm>
                          <a:off x="0" y="0"/>
                          <a:ext cx="6402240" cy="14644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8892,2122" path="m0,2033l8883,2121l8890,2070l8891,2019l8886,1967l8876,1916l8861,1865l8839,1814l8812,1763l8780,1713l8742,1662l8698,1612l8649,1562l8595,1512l8535,1463l8469,1414l8398,1366l8322,1317l8241,1270l8154,1223l8062,1176l7965,1130l7863,1084l7756,1039l7644,995l7528,951l7406,908l7280,866l7149,824l7014,784l6874,744l6730,704l6581,666l6429,629l6272,592l6111,556l5947,522l5778,488l5606,455l5431,423l5252,393l5069,363l4884,334l4695,307l4504,280l4309,255l4112,230l3912,207l3710,185l3505,165l3298,145l3089,127l2879,109l2666,94l2451,79l2235,65l2018,53l1799,42l1579,32l1359,24l1137,17l915,11l692,6l468,3l244,1l21,0l0,2033e" stroked="t" o:allowincell="f" style="position:absolute;margin-left:404.55pt;margin-top:7.85pt;width:252pt;height:60.1pt;mso-wrap-style:none;v-text-anchor:middle">
                <v:fill o:detectmouseclick="t" on="false"/>
                <v:stroke color="black" weight="9360" joinstyle="round" endcap="flat"/>
                <w10:wrap type="none"/>
              </v:shape>
            </w:pict>
          </mc:Fallback>
        </mc:AlternateContent>
      </w:r>
      <w:r>
        <w:rPr>
          <w:rFonts w:eastAsia="Courier New" w:cs="Courier New" w:ascii="Courier New" w:hAnsi="Courier New"/>
          <w:sz w:val="28"/>
          <w:szCs w:val="28"/>
        </w:rPr>
        <w:t xml:space="preserve">              </w:t>
      </w:r>
      <w:r>
        <w:rPr>
          <w:rFonts w:eastAsia="Courier New" w:cs="Courier New" w:ascii="Courier New" w:hAnsi="Courier New"/>
          <w:sz w:val="28"/>
          <w:szCs w:val="28"/>
        </w:rPr>
        <w:t>S12               10x</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mc:AlternateContent>
          <mc:Choice Requires="wps">
            <w:drawing>
              <wp:anchor behindDoc="0" distT="0" distB="0" distL="0" distR="0" simplePos="0" locked="0" layoutInCell="0" allowOverlap="1" relativeHeight="57">
                <wp:simplePos x="0" y="0"/>
                <wp:positionH relativeFrom="column">
                  <wp:posOffset>5045710</wp:posOffset>
                </wp:positionH>
                <wp:positionV relativeFrom="paragraph">
                  <wp:posOffset>168275</wp:posOffset>
                </wp:positionV>
                <wp:extent cx="91440" cy="91440"/>
                <wp:effectExtent l="5080" t="5080" r="5080" b="5080"/>
                <wp:wrapNone/>
                <wp:docPr id="5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3pt,13.25pt" to="404.45pt,2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5137150</wp:posOffset>
                </wp:positionH>
                <wp:positionV relativeFrom="paragraph">
                  <wp:posOffset>168275</wp:posOffset>
                </wp:positionV>
                <wp:extent cx="91440" cy="91440"/>
                <wp:effectExtent l="5080" t="5080" r="5080" b="5080"/>
                <wp:wrapNone/>
                <wp:docPr id="5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4.5pt,13.25pt" to="411.65pt,20.4pt" stroked="t" o:allowincell="f" style="position:absolute;flip:y">
                <v:stroke color="black" weight="9360" joinstyle="round" endcap="flat"/>
                <v:fill o:detectmouseclick="t" on="false"/>
                <w10:wrap type="none"/>
              </v:line>
            </w:pict>
          </mc:Fallback>
        </mc:AlternateContent>
      </w:r>
    </w:p>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mc:AlternateContent>
          <mc:Choice Requires="wps">
            <w:drawing>
              <wp:anchor behindDoc="0" distT="0" distB="0" distL="0" distR="0" simplePos="0" locked="0" layoutInCell="0" allowOverlap="1" relativeHeight="13">
                <wp:simplePos x="0" y="0"/>
                <wp:positionH relativeFrom="column">
                  <wp:posOffset>4954270</wp:posOffset>
                </wp:positionH>
                <wp:positionV relativeFrom="paragraph">
                  <wp:posOffset>160655</wp:posOffset>
                </wp:positionV>
                <wp:extent cx="503555" cy="503555"/>
                <wp:effectExtent l="5080" t="5080" r="5080" b="5080"/>
                <wp:wrapNone/>
                <wp:docPr id="55" name=""/>
                <a:graphic xmlns:a="http://schemas.openxmlformats.org/drawingml/2006/main">
                  <a:graphicData uri="http://schemas.microsoft.com/office/word/2010/wordprocessingShape">
                    <wps:wsp>
                      <wps:cNvSpPr/>
                      <wps:spPr>
                        <a:xfrm>
                          <a:off x="0" y="0"/>
                          <a:ext cx="503640" cy="5036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90.1pt;margin-top:12.65pt;width:39.6pt;height:39.6pt;mso-wrap-style:none;v-text-anchor:middle">
                <v:fill o:detectmouseclick="t" on="false"/>
                <v:stroke color="black" weight="9360" joinstyle="round" endcap="flat"/>
                <w10:wrap type="none"/>
              </v:oval>
            </w:pict>
          </mc:Fallback>
        </mc:AlternateConten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S10</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r>
    </w:p>
    <w:p>
      <w:pPr>
        <w:pStyle w:val="Normal"/>
        <w:ind w:firstLine="709"/>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l tercer tic de rellotge ens torna a l'estat S0, i llegim la segona instrucció del program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8"/>
          <w:szCs w:val="28"/>
        </w:rPr>
      </w:pPr>
      <w:r>
        <mc:AlternateContent>
          <mc:Choice Requires="wps">
            <w:drawing>
              <wp:anchor behindDoc="0" distT="0" distB="0" distL="0" distR="0" simplePos="0" locked="0" layoutInCell="0" allowOverlap="1" relativeHeight="4">
                <wp:simplePos x="0" y="0"/>
                <wp:positionH relativeFrom="column">
                  <wp:posOffset>199390</wp:posOffset>
                </wp:positionH>
                <wp:positionV relativeFrom="paragraph">
                  <wp:posOffset>15875</wp:posOffset>
                </wp:positionV>
                <wp:extent cx="457835" cy="457835"/>
                <wp:effectExtent l="5080" t="5080" r="5080" b="5080"/>
                <wp:wrapNone/>
                <wp:docPr id="56"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7pt;margin-top:1.25pt;width:36pt;height:36pt;mso-wrap-style:none;v-text-anchor:middle">
                <v:fill o:detectmouseclick="t" on="false"/>
                <v:stroke color="black" weight="9360" joinstyle="round" endcap="flat"/>
                <w10:wrap type="none"/>
              </v:oval>
            </w:pict>
          </mc:Fallback>
        </mc:AlternateContent>
      </w:r>
      <w:r>
        <w:rPr>
          <w:rFonts w:eastAsia="Courier New" w:cs="Courier New" w:ascii="Courier New" w:hAnsi="Courier New"/>
          <w:sz w:val="28"/>
          <w:szCs w:val="28"/>
        </w:rPr>
        <w:t xml:space="preserve">                                                                                                                                                          </w:t>
      </w:r>
    </w:p>
    <w:p>
      <w:pPr>
        <w:pStyle w:val="Normal"/>
        <w:ind w:right="-1368" w:hanging="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 xml:space="preserve">S0   </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eastAsia="Courier New" w:cs="Courier New"/>
          <w:sz w:val="28"/>
          <w:szCs w:val="28"/>
        </w:rPr>
      </w:pPr>
      <w:r>
        <mc:AlternateContent>
          <mc:Choice Requires="wps">
            <w:drawing>
              <wp:anchor behindDoc="0" distT="0" distB="0" distL="0" distR="0" simplePos="0" locked="0" layoutInCell="0" allowOverlap="1" relativeHeight="25">
                <wp:simplePos x="0" y="0"/>
                <wp:positionH relativeFrom="column">
                  <wp:posOffset>473710</wp:posOffset>
                </wp:positionH>
                <wp:positionV relativeFrom="paragraph">
                  <wp:posOffset>84455</wp:posOffset>
                </wp:positionV>
                <wp:extent cx="4939030" cy="2561590"/>
                <wp:effectExtent l="0" t="0" r="0" b="0"/>
                <wp:wrapNone/>
                <wp:docPr id="57" name=""/>
                <a:graphic xmlns:a="http://schemas.openxmlformats.org/drawingml/2006/main">
                  <a:graphicData uri="http://schemas.microsoft.com/office/word/2010/wordprocessingShape">
                    <wps:wsp>
                      <wps:cNvSpPr/>
                      <wps:spPr>
                        <a:xfrm>
                          <a:off x="0" y="0"/>
                          <a:ext cx="4939200" cy="256176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6894,3558" path="m6858,0l0,69l6,159l16,248l30,337l48,425l71,514l98,602l129,690l165,777l205,864l248,951l297,1036l349,1121l405,1206l465,1289l530,1372l598,1454l671,1535l747,1615l827,1694l911,1772l999,1849l1090,1925l1185,1999l1283,2072l1386,2144l1491,2215l1600,2284l1712,2352l1828,2418l1946,2483l2068,2546l2193,2607l2320,2667l2451,2726l2584,2782l2720,2837l2859,2890l3000,2941l3144,2990l3290,3038l3438,3083l3588,3127l3740,3168l3895,3208l4051,3245l4209,3281l4369,3314l4530,3346l4692,3375l4856,3402l5022,3427l5188,3450l5356,3471l5524,3489l5694,3505l5864,3519l6034,3531l6205,3541l6377,3548l6549,3553l6721,3556l6893,3557l6858,0e" stroked="t" o:allowincell="f" style="position:absolute;margin-left:37.35pt;margin-top:107.5pt;width:195.35pt;height:100.8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473710</wp:posOffset>
                </wp:positionH>
                <wp:positionV relativeFrom="paragraph">
                  <wp:posOffset>-6985</wp:posOffset>
                </wp:positionV>
                <wp:extent cx="0" cy="91440"/>
                <wp:effectExtent l="5080" t="5080" r="5080" b="508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pt,-0.55pt" to="37.3pt,6.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82270</wp:posOffset>
                </wp:positionH>
                <wp:positionV relativeFrom="paragraph">
                  <wp:posOffset>-6985</wp:posOffset>
                </wp:positionV>
                <wp:extent cx="91440" cy="91440"/>
                <wp:effectExtent l="5080" t="5080" r="5080" b="5080"/>
                <wp:wrapNone/>
                <wp:docPr id="5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1pt,-0.55pt" to="37.25pt,6.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73710</wp:posOffset>
                </wp:positionH>
                <wp:positionV relativeFrom="paragraph">
                  <wp:posOffset>-6985</wp:posOffset>
                </wp:positionV>
                <wp:extent cx="91440" cy="91440"/>
                <wp:effectExtent l="5080" t="5080" r="5080" b="5080"/>
                <wp:wrapNone/>
                <wp:docPr id="6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pt,-0.55pt" to="44.45pt,6.6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8"/>
          <w:szCs w:val="28"/>
        </w:rPr>
        <w:t xml:space="preserve">                                                                                                                                                                          </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mc:AlternateContent>
          <mc:Choice Requires="wps">
            <w:drawing>
              <wp:anchor behindDoc="0" distT="0" distB="0" distL="0" distR="0" simplePos="0" locked="0" layoutInCell="0" allowOverlap="1" relativeHeight="14">
                <wp:simplePos x="0" y="0"/>
                <wp:positionH relativeFrom="column">
                  <wp:posOffset>4954270</wp:posOffset>
                </wp:positionH>
                <wp:positionV relativeFrom="paragraph">
                  <wp:posOffset>69215</wp:posOffset>
                </wp:positionV>
                <wp:extent cx="503555" cy="503555"/>
                <wp:effectExtent l="5080" t="5080" r="5080" b="5080"/>
                <wp:wrapNone/>
                <wp:docPr id="61" name=""/>
                <a:graphic xmlns:a="http://schemas.openxmlformats.org/drawingml/2006/main">
                  <a:graphicData uri="http://schemas.microsoft.com/office/word/2010/wordprocessingShape">
                    <wps:wsp>
                      <wps:cNvSpPr/>
                      <wps:spPr>
                        <a:xfrm>
                          <a:off x="0" y="0"/>
                          <a:ext cx="503640" cy="5036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90.1pt;margin-top:5.45pt;width:39.6pt;height:39.6pt;mso-wrap-style:none;v-text-anchor:middle">
                <v:fill o:detectmouseclick="t" on="false"/>
                <v:stroke color="black" weight="9360" joinstyle="round" endcap="flat"/>
                <w10:wrap type="none"/>
              </v:oval>
            </w:pict>
          </mc:Fallback>
        </mc:AlternateConten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S10</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right="-1510" w:hanging="0"/>
        <w:rPr>
          <w:rFonts w:ascii="Courier New" w:hAnsi="Courier New" w:eastAsia="Courier New" w:cs="Courier New"/>
          <w:sz w:val="28"/>
          <w:szCs w:val="28"/>
        </w:rPr>
      </w:pPr>
      <w:r>
        <mc:AlternateContent>
          <mc:Choice Requires="wps">
            <w:drawing>
              <wp:anchor behindDoc="0" distT="0" distB="0" distL="0" distR="0" simplePos="0" locked="0" layoutInCell="0" allowOverlap="1" relativeHeight="27">
                <wp:simplePos x="0" y="0"/>
                <wp:positionH relativeFrom="column">
                  <wp:posOffset>2942590</wp:posOffset>
                </wp:positionH>
                <wp:positionV relativeFrom="paragraph">
                  <wp:posOffset>46355</wp:posOffset>
                </wp:positionV>
                <wp:extent cx="4573270" cy="732790"/>
                <wp:effectExtent l="0" t="0" r="0" b="0"/>
                <wp:wrapNone/>
                <wp:docPr id="62" name=""/>
                <a:graphic xmlns:a="http://schemas.openxmlformats.org/drawingml/2006/main">
                  <a:graphicData uri="http://schemas.microsoft.com/office/word/2010/wordprocessingShape">
                    <wps:wsp>
                      <wps:cNvSpPr/>
                      <wps:spPr>
                        <a:xfrm>
                          <a:off x="0" y="0"/>
                          <a:ext cx="4573440" cy="73296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6340,1018" path="m0,0l10,1017l340,1016l669,1011l996,1004l1321,995l1642,982l1958,967l2270,950l2575,930l2873,907l3163,882l3445,854l3718,825l3980,792l4232,758l4472,722l4701,684l4916,644l5118,602l5307,559l5481,514l5640,467l5784,420l5913,371l6025,322l6121,271l6201,220l6264,168l6310,115l6339,63l0,0e" stroked="t" o:allowincell="f" style="position:absolute;margin-left:411.75pt;margin-top:32.5pt;width:179.65pt;height:28.8pt;mso-wrap-style:none;v-text-anchor:middle">
                <v:fill o:detectmouseclick="t" on="false"/>
                <v:stroke color="black" weight="9360" joinstyle="round" endcap="flat"/>
                <w10:wrap type="none"/>
              </v:shape>
            </w:pict>
          </mc:Fallback>
        </mc:AlternateContent>
      </w:r>
      <w:r>
        <w:rPr>
          <w:rFonts w:eastAsia="Courier New" w:cs="Courier New" w:ascii="Courier New" w:hAnsi="Courier New"/>
          <w:sz w:val="28"/>
          <w:szCs w:val="28"/>
        </w:rPr>
        <w:t xml:space="preserve">                       </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xxx</w:t>
      </w:r>
    </w:p>
    <w:p>
      <w:pPr>
        <w:pStyle w:val="Normal"/>
        <w:ind w:right="-1510" w:hanging="0"/>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firstLine="709"/>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S' ha carregat el registre d'instruccions IR amb el contingut de l'adreça marcada pel comptador de programa (PC).</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 l'adreça 2 hi tenim un B4 E7 que passen a ocupar el registre d'instruccion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l  PC s'ha incrementat en 1, i per tant ara tindrem un 3 a la seva sortid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l quart tic de rellotge ens torna a l'estat S12, torna e ésser una operació MOV del contingut de l'adrça 105 (69h) (el zero), que posem al registre B</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l següent tic, el zero del registre B passarà a la posició de la variable i adreça 103 (67h)i quedem novament a l'estat S10.</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l sisè tic de rellotge ens torna a S0 que carregarà la instrucció 3 (CMP i,b) al registre d'instruccions (73 E5). Com sempre l'estat S0 ens incrementarà el comptador de programa tal com li indica la unitat de control.</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l setè clic ens porta a l'estat S12 que descodifica l'operació a efectuar, carrega el registre B amb el contingut de l'adrça font B&lt;-(F), en el nostre cas hi posa el 0 de la posició 103.</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Tot seguit el vuite cop de rellotge carrega el segon operand de la la comparació, posant a A el contingut de (D), es a dir posa al registre A el contingut de l'adreça 101,</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s a dir el 46 (2Eh), Al fer la XOR entre Ai B com no s'activa el flag de zero, al clic  següent, el nou, la carrega del flag de zero de la fase 4 de la comparació ens deixarà a zero el biestable de flag. Sóm a l'estat S9 de la comparació.</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L'impuls de rellotge nombre 10 torna a l'estat S0, carreguem la instrucció 4 del programa BEQ end, i incrementem el comptador de programa en 1.</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l clock següent ,l'11, comprovem l'operació a efectuar, i simultàniament mirem el flag de zero. Sóm a l'estat nombre 5.</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L'impuls nombre 12 al no trobar activat el flag de zero retorna a l'estat S0 i carrega la instrucció següent ADD a,c. El PC queda apuntant a la posició 5.</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 xml:space="preserve">L'impuls 13 avalua l'operació a fer, 00 és a dir una suma i carrega la dada font al registre B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B&lt;-(F)</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 xml:space="preserve">A l'estat següent de la suma (el 6) posem el segon operand al registre A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lt;-(D)</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l bit CO0 ens determina que al impuls 15 passem a l'estat 7 on el valor de la suma es guarda a la posició 102.</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 l'impuls 16 tornem a l'estat S0, que carrega la instrucció nombre 5, ADD 1,i.</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l cicle 17 del rellotge avalua l'operació de suma i carrega el contingut de la posició 104 (l'1) al registre B.</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18 El contingut de la posició 103, ara hi ha un zero, es posa al registre 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 xml:space="preserve">19 fem la suma d'A i B i guardem el resultat a la posició 103.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 xml:space="preserve">20 retornem a l'estat S0.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IR&lt;-PC, carreguem el registre d'instruccions amb la instrucció 6, i incrementem el comptador de programa PC=PC+1.</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21 La instrucció carregada és CMP x,x, que l'hem feta comparant la posició de memòria 105 amb ella mateixa, i, per tant al registre B ens quedarà el zero que hi ha a 105.</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22 la fase 3 de la comparació ens carrega el zero de posició 105 al registre 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23 i al donar pasa l' A XOR B ens activa el flag de zero  FZ&lt;-Z.</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n la fase 4 de la comparació, es a dir a l'estat 9.</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L'impuls de retllotge 24 ens retorna a l'estat S0, la carrega del BEQ while (instrucció 7)i l'increment del PC a 8.</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25 Avaluem la instrucció com a salt, que al tenir el flag de zero actiu (fases 2 i 3) estat S12.</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26 i passem a l'estat 11 que carrega el registre d'instruccions amb el valor contingut a (D) es a dir a 2, l'adreça de while. Al mateix temps posem a PC D+1, es a dir 3.</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Observem que en aquest cas no retornem a S0 ja que la instrucció següent a realitzar ja la tenim carregada al IR, i el següent rellotge, el 27 ens portarà a S12 que inicialitza la repetició del bucle de la multiplicació.</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Fins aquest punt, portem 26 cops de rellotge, del 0 al ... , comprovem que ens concorden amb les operacions fetes:</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ab/>
        <w:tab/>
        <w:t xml:space="preserve">    cicles</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ab/>
        <w:t>MOV 0,c    3</w:t>
        <w:tab/>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ab/>
        <w:t>MOV 0,i    3</w:t>
        <w:tab/>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ab/>
        <w:t>CMP i,b    4</w:t>
        <w:tab/>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ab/>
        <w:t>BEQ end    2</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ab/>
        <w:t xml:space="preserve">ADD a,c    4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ab/>
        <w:t>ADD 1,i    4</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ab/>
        <w:t>CMP X,X    4</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ab/>
        <w:t>BEQ while2</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end:</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Com que hem previst multiplicar 27*46 (1Bh*2Eh) cada 20 cops de rellotge se'ns incrementarà la i en 1, i això ho anirem repetint fins arribar a tenir-hi el valor del multiplicador 2Eh, en aquesta situació, la comparació de i amb b (103) i (101) donarà igual.</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En aquesta situació, al activar-se el flag de zero el comptador de programa saltarà a la posició de memòria 8 on hi hem posat una instrucció de bucle contra la mateixa posició perquè en les instruccions previstes no n'hi ha de cap de reinicialització del sistema.</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A l'estructura de control de la màquina, hi hem afegit un comptador d'impulsos de rellotge per a poder comprovar el funcionament de la màquina a partir de la càrrega inicial, o be de la recàrrega de les RAM amb els fitxers romprog1.dat i romprog0.dat.</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 xml:space="preserve">L'opció "S" del menú ens permet fer la visualització del diagrama temporal de la màquina. </w:t>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firstLine="709"/>
        <w:jc w:val="both"/>
        <w:rPr>
          <w:rFonts w:ascii="Courier New" w:hAnsi="Courier New" w:eastAsia="Courier New" w:cs="Courier New"/>
          <w:sz w:val="22"/>
          <w:szCs w:val="22"/>
        </w:rPr>
      </w:pPr>
      <w:r>
        <w:rPr>
          <w:rFonts w:eastAsia="Courier New" w:cs="Courier New" w:ascii="Courier New" w:hAnsi="Courier New"/>
          <w:sz w:val="22"/>
          <w:szCs w:val="22"/>
        </w:rPr>
        <w:t>És recomanable que la visualització la fem utilitzant una fase del rellotge de dos temps, i des de la inicialització del sistema, és a dir, després d'un reset, d'aquesta forma hauríem de comprovar els primers 66 cops de rellotge, els 26 primers per la primera passada del multiplicador i cada 20 l'increment d'1 a la variable i.</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sectPr>
      <w:type w:val="nextPage"/>
      <w:pgSz w:w="11906" w:h="16838"/>
      <w:pgMar w:left="1418" w:right="85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15:12:00Z</dcterms:created>
  <dc:creator>Arquitectura de Computadors</dc:creator>
  <dc:description/>
  <dc:language>en-US</dc:language>
  <cp:lastModifiedBy>Arquitectura de Computadors</cp:lastModifiedBy>
  <dcterms:modified xsi:type="dcterms:W3CDTF">1996-11-20T15:12:00Z</dcterms:modified>
  <cp:revision>2</cp:revision>
  <dc:subject/>
  <dc:title>La m�quina senzilla</dc:title>
</cp:coreProperties>
</file>