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ÀCTICA 3: Planificació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Objectiu:</w:t>
      </w:r>
      <w:r>
        <w:rPr>
          <w:rFonts w:cs="Arial" w:ascii="Arial" w:hAnsi="Arial"/>
          <w:sz w:val="24"/>
        </w:rPr>
        <w:t xml:space="preserve"> dissenyar un sistema de decisió planificat per un jugador de futbol. La planificació es realitzarà definint els següents terme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>Accions o passes (S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>): es tracta de totes les accions possibles que podrà realitzar el jugador de futbo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>Precedències o ordenaments (S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>&lt;S</w:t>
      </w:r>
      <w:r>
        <w:rPr>
          <w:rFonts w:cs="Arial" w:ascii="Arial" w:hAnsi="Arial"/>
          <w:sz w:val="24"/>
          <w:vertAlign w:val="subscript"/>
        </w:rPr>
        <w:t>k</w:t>
      </w:r>
      <w:r>
        <w:rPr>
          <w:rFonts w:cs="Arial" w:ascii="Arial" w:hAnsi="Arial"/>
          <w:sz w:val="24"/>
        </w:rPr>
        <w:t>&lt;..): ens definiran quin és l'ordre lògic d'execució de les diferents accions per tal d'obtenir uns plans ben estructurat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>Vincles causals (c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>): ens definiran els canvis d'estat que ens produeix l'execució de les diferents accions. Per definir vincles causals utilitzarem la variació exposada en la pàg. 396 del llibre*, on es divideixen els vincles en dues part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dicions o restriccions: són les condicions que s'han de cumplir perquè una acció es pugui execut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fectes: són les variacions que es produeixen en l'estat de joc després d'executa una acció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Entregar:</w:t>
      </w:r>
      <w:r>
        <w:rPr>
          <w:rFonts w:cs="Arial" w:ascii="Arial" w:hAnsi="Arial"/>
          <w:sz w:val="24"/>
        </w:rPr>
        <w:t xml:space="preserve"> cada grup de dos alumnes haurà d'entregar el fitxer en JESS que planifica les accions a realitzar per un jugador de futbol en una situació determinada (unes 10 accions possibles). A més a més, s'adjuntarà una petita memòria (no més de 2 pàgines) on s'expliquin les precedències, les condicions i els efectes utilitzats en la planificació de les diferents accions de que constaran els plan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Data d'entrega:</w:t>
      </w:r>
      <w:r>
        <w:rPr>
          <w:rFonts w:cs="Arial" w:ascii="Arial" w:hAnsi="Arial"/>
          <w:sz w:val="24"/>
        </w:rPr>
        <w:t xml:space="preserve"> </w:t>
        <w:tab/>
        <w:t>grup 1:</w:t>
        <w:tab/>
        <w:t>24-11-9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grup 2:</w:t>
        <w:tab/>
        <w:t>25-11-9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grup 3:</w:t>
        <w:tab/>
        <w:t>26-11-9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*</w:t>
      </w:r>
      <w:r>
        <w:rPr>
          <w:rFonts w:cs="Arial" w:ascii="Arial" w:hAnsi="Arial"/>
          <w:sz w:val="16"/>
        </w:rPr>
        <w:t>Intel·ligència Artificial: un enfoque moderno. Stuart Russell, Peter Norvig. Editorial Pretince Hall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>Intel·ligència Artificial - 4rt EIN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15:11:00Z</dcterms:created>
  <dc:creator>MONTANER</dc:creator>
  <dc:description/>
  <dc:language>en-US</dc:language>
  <cp:lastModifiedBy>MONTANER</cp:lastModifiedBy>
  <cp:lastPrinted>1999-11-10T16:19:00Z</cp:lastPrinted>
  <dcterms:modified xsi:type="dcterms:W3CDTF">1999-11-17T10:18:00Z</dcterms:modified>
  <cp:revision>9</cp:revision>
  <dc:subject/>
  <dc:title>; #####################################################</dc:title>
</cp:coreProperties>
</file>